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rFonts w:cs="Times New Roman"/>
          <w:szCs w:val="18"/>
        </w:rPr>
      </w:pPr>
      <w:r>
        <w:rPr>
          <w:rFonts w:cs="Times New Roman"/>
          <w:szCs w:val="18"/>
        </w:rPr>
        <w:t>ГОСУДАРСТВЕННЫЙ КОМИТЕТ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szCs w:val="18"/>
        </w:rPr>
        <w:t>ПО СТРОИТЕЛЬСТВУ И ЖИЛИЩНО-КОММУНАЛЬНОМУ КОМПЛЕКСУ</w:t>
      </w:r>
    </w:p>
    <w:p>
      <w:pPr>
        <w:pStyle w:val="Normal"/>
        <w:shd w:fill="FFFFFF" w:val="clear"/>
        <w:ind w:firstLine="284"/>
        <w:jc w:val="center"/>
        <w:rPr>
          <w:szCs w:val="18"/>
        </w:rPr>
      </w:pPr>
      <w:r>
        <w:rPr>
          <w:szCs w:val="18"/>
        </w:rPr>
        <w:t>(ГОССТРОЙ РОССИИ)</w:t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6"/>
        </w:rPr>
      </w:pPr>
      <w:r>
        <w:rPr>
          <w:rFonts w:cs="Times New Roman"/>
          <w:szCs w:val="26"/>
        </w:rPr>
        <w:t>Система нормативных документов в строительстве</w:t>
      </w:r>
    </w:p>
    <w:p>
      <w:pPr>
        <w:pStyle w:val="Normal"/>
        <w:ind w:firstLine="284"/>
        <w:jc w:val="center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СТРОИТЕЛЬНЫЕ НОРМЫ И ПРАВИЛА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</w:rPr>
        <w:t>МЕТРОПОЛИТЕНЫ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24"/>
          <w:lang w:val="en-US"/>
        </w:rPr>
        <w:t>UNDERGROUND</w:t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/>
          <w:b/>
          <w:bCs/>
          <w:szCs w:val="47"/>
        </w:rPr>
        <w:t>СНиП 32-02-2003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УДК 625 (083.13)</w:t>
      </w:r>
    </w:p>
    <w:p>
      <w:pPr>
        <w:pStyle w:val="Normal"/>
        <w:shd w:fill="FFFFFF" w:val="clear"/>
        <w:ind w:firstLine="284"/>
        <w:jc w:val="right"/>
        <w:rPr>
          <w:rFonts w:cs="Times New Roman"/>
          <w:i/>
          <w:i/>
          <w:iCs/>
          <w:szCs w:val="24"/>
        </w:rPr>
      </w:pPr>
      <w:r>
        <w:rPr>
          <w:rFonts w:cs="Times New Roman"/>
          <w:i/>
          <w:iCs/>
        </w:rPr>
        <w:t>Дата введения 2004—01—01</w:t>
      </w:r>
    </w:p>
    <w:p>
      <w:pPr>
        <w:pStyle w:val="Normal"/>
        <w:shd w:fill="FFFFFF" w:val="clear"/>
        <w:ind w:firstLine="284"/>
        <w:jc w:val="both"/>
        <w:rPr>
          <w:rFonts w:cs="Times New Roman"/>
          <w:i/>
          <w:i/>
          <w:iCs/>
          <w:szCs w:val="24"/>
        </w:rPr>
      </w:pPr>
      <w:r>
        <w:rPr>
          <w:rFonts w:cs="Times New Roman"/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>ПРЕДИСЛОВИ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szCs w:val="19"/>
        </w:rPr>
      </w:pPr>
      <w:r>
        <w:rPr>
          <w:szCs w:val="19"/>
        </w:rPr>
        <w:t>1 РАЗРАБОТАНЫ ОАО «Метрогипротранс», Общероссийской общественной организацией «Тоннельная ассоциация России», Научно-исследовательским центром тоннелей и метрополитенов ОАО «Научно-исследовательский институт транспортного строительства», Санкт-Петербургским филиалом ФГУП «Всероссийский научно-исследовательский институт противопожарной обороны» МЧС России, АНО «Инвестстройметро», АООТ «Метротоннельгеодезия», ГУП «Научно-исследовательский и проектный институт генерального плана Москвы», Центром государственного санитарно-эпидемиологического надзора на Московском метрополитене, Дирекцией строящегося метрополитена ГУП «Московский метрополитен», ГУП «Научно-исследовательский, проектно-конструкторский и технологический институт бетона и железобетона», ОАО «ВИЗБАС», ОАО «Московский метрострой», ОАО «Специальное конструкторско-технологическое бюро «Тоннельметрострой», ЗАО «Инженерная геология исторических территорий», ФГУП ВНИИЖТ МПС России и группой специалистов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19"/>
        </w:rPr>
      </w:pPr>
      <w:r>
        <w:rPr>
          <w:szCs w:val="19"/>
        </w:rPr>
        <w:t>2 ВНЕСЕНЫ Управлением технического нормирования, стандартизации и сертификации в строительстве и ЖКХ Госстроя Росси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284"/>
        <w:jc w:val="both"/>
        <w:rPr/>
      </w:pPr>
      <w:r>
        <w:rPr>
          <w:szCs w:val="19"/>
        </w:rPr>
        <w:t xml:space="preserve">3 ПРИНЯТЫ И ВВЕДЕНЫ В ДЕЙСТВИЕ с 1 января 2004 г. постановлением Госстроя России от 27 июня 2003 г. № 120 </w:t>
      </w:r>
      <w:r>
        <w:rPr>
          <w:rFonts w:cs="Times New Roman"/>
          <w:szCs w:val="38"/>
        </w:rPr>
        <w:t>(не прошел государственную регистрацию - Письмо Минюста РФ от 30.03.2004 № 07/3270-ЮД)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4 ВВЕДЕНЫ ВПЕРВЫ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19"/>
        </w:rPr>
      </w:pPr>
      <w:r>
        <w:rPr>
          <w:rFonts w:cs="Times New Roman"/>
          <w:b/>
          <w:bCs/>
          <w:szCs w:val="19"/>
        </w:rPr>
        <w:t>ВВЕДЕНИ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Настоящие строительные нормы и правила содержат технические требования, обязательные на стадиях инженерных изысканий, проектирования, строительства и приемки в эксплуатацию новых и реконструируемых линий метрополитена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/>
          <w:szCs w:val="19"/>
        </w:rPr>
        <w:t xml:space="preserve">В разработке настоящих строительных норм и правил приняли участие специалисты следующих организаций: ОАО «Метрогипротранс» — Котов В.В., Панин Б.В., Сазонов Г.Н., Шумаков Н.И., </w:t>
      </w:r>
      <w:r>
        <w:rPr>
          <w:rFonts w:cs="Times New Roman"/>
          <w:szCs w:val="19"/>
          <w:bdr w:val="single" w:sz="4" w:space="0" w:color="000000"/>
        </w:rPr>
        <w:t>Гульбе В.И.</w:t>
      </w:r>
      <w:r>
        <w:rPr>
          <w:rFonts w:cs="Times New Roman"/>
          <w:szCs w:val="19"/>
        </w:rPr>
        <w:t xml:space="preserve">, Власов И.С., Власюк В.Р., Земельман </w:t>
      </w:r>
      <w:r>
        <w:rPr>
          <w:rFonts w:cs="Times New Roman"/>
          <w:szCs w:val="19"/>
          <w:lang w:val="en-US"/>
        </w:rPr>
        <w:t>A</w:t>
      </w:r>
      <w:r>
        <w:rPr>
          <w:rFonts w:cs="Times New Roman"/>
          <w:szCs w:val="19"/>
        </w:rPr>
        <w:t>.</w:t>
      </w:r>
      <w:r>
        <w:rPr>
          <w:rFonts w:cs="Times New Roman"/>
          <w:szCs w:val="19"/>
          <w:lang w:val="en-US"/>
        </w:rPr>
        <w:t>M</w:t>
      </w:r>
      <w:r>
        <w:rPr>
          <w:rFonts w:cs="Times New Roman"/>
          <w:szCs w:val="19"/>
        </w:rPr>
        <w:t xml:space="preserve">., Глебов В.А., Гусев Ф.В., Кабанова С.Г., Насибов </w:t>
      </w:r>
      <w:r>
        <w:rPr>
          <w:rFonts w:cs="Times New Roman"/>
          <w:szCs w:val="19"/>
          <w:lang w:val="en-US"/>
        </w:rPr>
        <w:t>A</w:t>
      </w:r>
      <w:r>
        <w:rPr>
          <w:rFonts w:cs="Times New Roman"/>
          <w:szCs w:val="19"/>
        </w:rPr>
        <w:t>.</w:t>
      </w:r>
      <w:r>
        <w:rPr>
          <w:rFonts w:cs="Times New Roman"/>
          <w:szCs w:val="19"/>
          <w:lang w:val="en-US"/>
        </w:rPr>
        <w:t>M</w:t>
      </w:r>
      <w:r>
        <w:rPr>
          <w:rFonts w:cs="Times New Roman"/>
          <w:szCs w:val="19"/>
        </w:rPr>
        <w:t xml:space="preserve">., Филиппов В.З., Королев Е.Г., Башарина Д.Г., </w:t>
      </w:r>
      <w:r>
        <w:rPr>
          <w:rFonts w:cs="Times New Roman"/>
          <w:szCs w:val="19"/>
          <w:bdr w:val="single" w:sz="4" w:space="0" w:color="000000"/>
        </w:rPr>
        <w:t>Петрова Р.М.</w:t>
      </w:r>
      <w:r>
        <w:rPr>
          <w:rFonts w:cs="Times New Roman"/>
          <w:szCs w:val="19"/>
        </w:rPr>
        <w:t xml:space="preserve">, Плюхина Т.Д., Хильченков А.П., Жуков В.Г., Солодкова Е.М., Савельева О.В., Кирик М.В., Шендерова И.Е., Ордынец Г.Е.; Тоннельной Ассоциации России — Власов С.Н., Бочаров В.Ф., Костарев С.А., Алихашкин В.А.; НИЦ ТМ ОАО «ЦНИИС» — Меркин В.Е., Виноградов Б.Н., Курнавин С.А., Чеботаев В.В., Гарбер В.А., Смирнова Г.О., Иванова Н.М., Никоноров В.Б., Голубев В.Г.; СПБФ ФГУП «ВНИИПО» — Махин </w:t>
      </w:r>
      <w:r>
        <w:rPr>
          <w:rFonts w:cs="Times New Roman"/>
          <w:szCs w:val="19"/>
          <w:lang w:val="en-US"/>
        </w:rPr>
        <w:t>B</w:t>
      </w:r>
      <w:r>
        <w:rPr>
          <w:rFonts w:cs="Times New Roman"/>
          <w:szCs w:val="19"/>
        </w:rPr>
        <w:t>.</w:t>
      </w:r>
      <w:r>
        <w:rPr>
          <w:rFonts w:cs="Times New Roman"/>
          <w:szCs w:val="19"/>
          <w:lang w:val="en-US"/>
        </w:rPr>
        <w:t>C</w:t>
      </w:r>
      <w:r>
        <w:rPr>
          <w:rFonts w:cs="Times New Roman"/>
          <w:szCs w:val="19"/>
        </w:rPr>
        <w:t>., Бондарев В.Ф., Бороздин С.А.; АНО «Инвестстройметро» — Крук Ю.Е.; АО «Метротоннельгеодезия» — Соколов И.Н.; ГУП «НИПИ Генплана г. Москвы» — Соколова Л.Ф.; «ЦГСН на Московском метрополитене» —Дубровская Т.А.; ГУП «Московский метрополитен» — Стрельцов В.Е.; ГУП «НИИЖБ» — Розенталь Н.К.; ОАО «ВИЗБАС» — Никифоров К.П.; ОАО «Мосметрострой» — Яцков Б.И., Богомолов Г.М.; СКТБ «Тоннельметрострой» — Симонов Ю.Ф.; ЗАО «ИГИТ» — Пашкин Е.М.; ФГУП ВНИИЖТ МПС РФ — Котельников А.В., Наумов А.В.; Госстрой России — Бовбель В.П.; ФЦС Госстроя России — Хорин Г.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</w:rPr>
        <w:t>1 ОБЛАСТЬ ПРИМЕН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Настоящие нормы распространяются на проектирование, строительство и реконструкцию линий, отдельных сооружений и устройств метрополитен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2 НОРМАТИВНЫЕ ССЫЛКИ.</w:t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</w:rPr>
        <w:t>ТЕРМИНЫ И ОПРЕДЕЛ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В настоящих нормах и правилах использованы ссылки на нормативные документы, перечень которых приведен в приложении А.</w:t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В настоящих нормах и правилах использованы термины и определения, приведенные в приложении Б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</w:rPr>
        <w:t>3 ОБЩИЕ ПОЛОЖ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3.1</w:t>
      </w:r>
      <w:r>
        <w:rPr/>
        <w:t xml:space="preserve"> Метрополитены должны обеспечивать безопасную перевозку пассажиров, соответствовать требованиям санитарно-гигиенических норм и безопасных условий труда для эксплуатационного персонала, охраны окружающей среды и противопожарным требования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3.2</w:t>
      </w:r>
      <w:r>
        <w:rPr/>
        <w:t xml:space="preserve"> Линии метрополитена следует проектировать на основе Комплексной схемы развития всех видов городского транспорта, утвержденной схемы развития метрополитена, отражающей направление, протяженность, места расположения станций, электродепо, административных зданий и производственных предприятий, соединения с путями общей сети железных дорог России, и в соответствии с градостроительным задание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3.3</w:t>
      </w:r>
      <w:r>
        <w:rPr/>
        <w:t xml:space="preserve"> Станции следует предусматривать в центрах пассажироформирующих нагрузок территорий, вблизи железнодорожных, автобусных и речных вокзалов и других объектов массового посещения город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При расстоянии между станциями 3000 м и более в средней части перегона следует предусматривать дополнительный выход для эвакуации пассажиров из тоннеля на поверхность или зону коллективной защиты пассажир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3.4</w:t>
      </w:r>
      <w:r>
        <w:rPr/>
        <w:t xml:space="preserve"> Линии метрополитена следует проектировать, как правило, подземными мелкого и глубокого заложения. При пересечении водных преград, в незаселенных местах, вдоль линий желез</w:t>
      </w:r>
      <w:r>
        <w:rPr>
          <w:rFonts w:cs="Times New Roman"/>
        </w:rPr>
        <w:t>ных дорог и т.п. возможно предусматривать наземные или надземные участки в галереях закрытого типа, а также открытые наземные и надземные участки лин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3.5</w:t>
      </w:r>
      <w:r>
        <w:rPr/>
        <w:t xml:space="preserve"> Прокладка участков линий мелкого заложения, сооружаемых открытым способом, на землях заповедников, заказников, ботанических садов, дендрологических парков, лесопарков и в охранных зонах памятников истории и культуры не допускаетс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3.6</w:t>
      </w:r>
      <w:r>
        <w:rPr/>
        <w:t xml:space="preserve"> Для обеспечения строительства участков линий мелкого заложения необходимо предусматривать технические зоны шириной не менее 40 м. Возведение зданий в технической зоне до окончания строительства сооружений метрополитена не допускаетс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3.7</w:t>
      </w:r>
      <w:r>
        <w:rPr/>
        <w:t xml:space="preserve"> Прокладку подземных коммуникаций, посадку кустарника и устройство газонов в технической зоне, а также застройку территории шириной 30 м с обеих сторон от границ технической зоны следует предусматривать по согласованию с организацией, проектирующей метрополитен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3.8</w:t>
      </w:r>
      <w:r>
        <w:rPr/>
        <w:t xml:space="preserve"> Пересечение линий метрополитена между собой и с линиями других видов транспорта следует предусматривать в разных уровнях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В местах пересечения линий следует предусматривать однопутные соединительные ветк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3.9</w:t>
      </w:r>
      <w:r>
        <w:rPr/>
        <w:t xml:space="preserve"> На каждой линии метрополитена следует предусматривать автономное движение поездов. В сложных транспортных узлах допускается предусматривать соединения между линиями и организацию маршрутного движения поезд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3.10</w:t>
      </w:r>
      <w:r>
        <w:rPr/>
        <w:t xml:space="preserve"> Линии метрополитена следует проектировать двухпутными с правосторонним движением поезд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На каждой линии необходимо предусматривать электродепо, тупики и пункт технического обслуживания подвижного состав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3.11</w:t>
      </w:r>
      <w:r>
        <w:rPr/>
        <w:t xml:space="preserve"> Первая линия метрополитена должна иметь соединение с путями общей сети железных дорог. При увеличении сети метрополитена на каждые 50 км следует предусматривать дополнительные соединения с путями общей сети железных дорог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3.12</w:t>
      </w:r>
      <w:r>
        <w:rPr/>
        <w:t xml:space="preserve"> При проектировании метрополитена следует предусматривать максимальное исполь</w:t>
      </w:r>
      <w:r>
        <w:rPr>
          <w:rFonts w:cs="Times New Roman"/>
          <w:szCs w:val="19"/>
        </w:rPr>
        <w:t>зование подземного пространства для размещения в нем объектов городской инфраструктур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3.13</w:t>
      </w:r>
      <w:r>
        <w:rPr>
          <w:szCs w:val="19"/>
        </w:rPr>
        <w:t xml:space="preserve"> Основные параметры сооружений и устройств линии, обеспечивающие ее провозную и пропускную способность, следует устанавливать по максимальным расчетным пассажирским потокам в следующие периоды эксплуатации линии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а) первый период — с первого по десятый годы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б) второй период — с десятого по двадцатый годы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) третий период — расчетный срок (более 20 лет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3.14</w:t>
      </w:r>
      <w:r>
        <w:rPr>
          <w:szCs w:val="19"/>
        </w:rPr>
        <w:t xml:space="preserve"> Конструкция входов в подземные сооружения должна исключать возможность поступления в них вод при паводках и наводнениях с вероятностью превышения высшего уровня вод 1 раз в 300 лет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3.15</w:t>
      </w:r>
      <w:r>
        <w:rPr>
          <w:szCs w:val="19"/>
        </w:rPr>
        <w:t xml:space="preserve"> На</w:t>
      </w:r>
      <w:r>
        <w:rPr>
          <w:b/>
          <w:bCs/>
          <w:szCs w:val="19"/>
        </w:rPr>
        <w:t xml:space="preserve"> </w:t>
      </w:r>
      <w:r>
        <w:rPr>
          <w:szCs w:val="19"/>
        </w:rPr>
        <w:t>линиях метрополитена следует предусматривать меры по защите помещений станций, а также зданий, расположенных вдоль трассы, от шума и вибрации, возникающих при движении поездов, работе эскалаторов и других установок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3.16</w:t>
      </w:r>
      <w:r>
        <w:rPr>
          <w:szCs w:val="19"/>
        </w:rPr>
        <w:t xml:space="preserve"> В метрополитене должны предусматриваться дополнительные сооружения и устройства, позволяющие использовать его как защитное сооружение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3.17</w:t>
      </w:r>
      <w:r>
        <w:rPr>
          <w:szCs w:val="19"/>
        </w:rPr>
        <w:t xml:space="preserve"> Вблизи станций следует предусматривать общественные туалеты, проектирование которых должно осуществляться на основании градостроительного зада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3.18</w:t>
      </w:r>
      <w:r>
        <w:rPr>
          <w:szCs w:val="19"/>
        </w:rPr>
        <w:t xml:space="preserve"> Для размещения административно-управленческого и эксплуатационного персонала, диспетчерских служб, ремонтно-монтажных, медицинских и других специализированных подразделений следует предусматривать наземные зда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одразделения персонала, непосредственно связанные с обслуживанием линии, следует располагать на станциях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3.19</w:t>
      </w:r>
      <w:r>
        <w:rPr>
          <w:szCs w:val="19"/>
        </w:rPr>
        <w:t xml:space="preserve"> Торговые зоны, павильоны и другие объекты попутного обслуживания пассажиров в сооружениях метрополитена не допускается размещать ниже уровня кассового зала вестибюля стан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Указанные объекты не должны ограничивать зоны прохода и обслуживания пассажиров и отрицательно воздействовать на технологию обслуживания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3.20</w:t>
      </w:r>
      <w:r>
        <w:rPr>
          <w:szCs w:val="19"/>
        </w:rPr>
        <w:t xml:space="preserve"> Внедрение новых технических решений и новой техники в области строительства и эксплуатации метрополитенов, не отраженных в нормативных документах, может выполняться первоначально в экспериментальном порядке при соответствующем научном сопровождении, согласовании с надзорными органами и с последующей, при необходимости, корректировкой проектной документа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3.21</w:t>
      </w:r>
      <w:r>
        <w:rPr>
          <w:szCs w:val="19"/>
        </w:rPr>
        <w:t xml:space="preserve"> При проектировании, строительстве и реконструкции метрополитенов следует предусматривать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технические решения, обеспечивающие безаварийный процесс строительства и эксплуатации сооружений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применение современных материалов, оборудования, изделий, соответствующих стандартам и другим нормативным документам, а также применение материалов, оборудования и изделий, изготовленных по зарубежным нормам и стандартам, имеющих сертификаты соответствия и технические свидетельств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индустриализацию строительства на базе современных средств комплексной механизации и автоматизации строительного производства, а также применение типовых конструкций и узлов оборудования и аппаратуры, отвечающих мировым стандартам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технические средства, объемно-планировочные решения подземных сооружений и условия эксплуатации, обеспечивающие пожарную безопасность и безопасность движения поездов, безопасность пассажиров при нахождении в поездах, на эскалаторах, в лифтах, на платформах станций и в тоннелях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технические решения, обеспечивающие выполнение требований санитарных норм и правил, правил охраны труда рабочих и служащих в периоды строительства и эксплуатаци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максимальную механизацию и автоматизацию процессов эксплуатации, повышение комфорта проезда пассажиров, повышение производительности труда персонала, соблюдение принципов эргономики и технической эстетики;</w:t>
      </w:r>
    </w:p>
    <w:p>
      <w:pPr>
        <w:pStyle w:val="Normal"/>
        <w:shd w:fill="FFFFFF" w:val="clear"/>
        <w:ind w:firstLine="284"/>
        <w:jc w:val="both"/>
        <w:rPr>
          <w:szCs w:val="19"/>
        </w:rPr>
      </w:pPr>
      <w:r>
        <w:rPr>
          <w:szCs w:val="19"/>
        </w:rPr>
        <w:t>- мероприятия по охране окружающей среды, памятников истории и культур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</w:rPr>
        <w:t>4 ИНЖЕНЕРНЫЕ ИЗЫСК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4.1</w:t>
      </w:r>
      <w:r>
        <w:rPr>
          <w:szCs w:val="19"/>
        </w:rPr>
        <w:t xml:space="preserve"> Инженерные изыскания следует проводить для разработки технико-экономического обоснования, проекта и рабочей документации на строительство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 состав изысканий должны входить инженерно-геологические, инженерно-геодезические, инженерно-экологические изыскания и, при необходимости, археологические изыска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Результаты изысканий должны являться основой для определения рациональных способов выполнения строительных работ, исключающих опасные для окружающей среды процесс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Изыскания должны соответствовать требованиям СНиП 11-02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4.2</w:t>
      </w:r>
      <w:r>
        <w:rPr>
          <w:szCs w:val="19"/>
        </w:rPr>
        <w:t xml:space="preserve"> Состояние грунтового массива должно быть исследовано в пределах предполагаемой сферы взаимодействия строительства и эксплуатации метрополитена с геологической средой. При этом глубина исследования должна превышать глубину заложения лотка тоннелей не менее чем на 10 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4.3</w:t>
      </w:r>
      <w:r>
        <w:rPr>
          <w:szCs w:val="19"/>
        </w:rPr>
        <w:t xml:space="preserve"> Разведочные скважины, пробуренные в процессе изысканий, подлежат обязательной ликвидации с тампонированием ствола скважин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4.4</w:t>
      </w:r>
      <w:r>
        <w:rPr>
          <w:szCs w:val="19"/>
        </w:rPr>
        <w:t xml:space="preserve"> Инженерно-экологические изыскания должны обеспечивать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комплексное изучение природных и техногенных условий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разработку прогноза возможных изменений природных систем при строительстве и эксплуатации метрополитена;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екомендации по предотвращению вредных экологических последствий строительства и обоснование природоохранных мероприятий по сохранению и восстановлению экологической обстановк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5 ПРОЕКТИРОВАНИЕ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1 ПРОПУСКНАЯ И ПРОВОЗНАЯ СПОСОБНОСТЬ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1.1</w:t>
      </w:r>
      <w:r>
        <w:rPr/>
        <w:t xml:space="preserve"> Пропускную способность линии следует принимать не более 40 пар поездов в час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Для расчетов устройств электроснабжения и управления движением поездов пропускную способность линии следует увеличивать на 20 %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5.1.2</w:t>
      </w:r>
      <w:r>
        <w:rPr/>
        <w:t xml:space="preserve"> Максимальное число вагонов в поезде необходимо определять для каждого периода эксплуата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2 ПЛАН И ПРОДОЛЬНЫЙ ПРОФИЛЬ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2.1</w:t>
      </w:r>
      <w:r>
        <w:rPr/>
        <w:t xml:space="preserve"> Минимальную глубину заложения подземных сооружений следует принимать с учетом защиты верха строительных конструкций от промерзания, а также возможности устройства дорожного покрыт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2.2</w:t>
      </w:r>
      <w:r>
        <w:rPr/>
        <w:t xml:space="preserve"> Прямые участки путей следует сопрягать между собой круговыми и переходными кривым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2.3</w:t>
      </w:r>
      <w:r>
        <w:rPr/>
        <w:t xml:space="preserve"> На кривых участках главных и соединительных путей наружный рельс необходимо укладывать с возвышением над внутренним рельсо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2.4</w:t>
      </w:r>
      <w:r>
        <w:rPr/>
        <w:t xml:space="preserve"> Габариты приближения строений и расстояния между осями смежных путей следует принимать по ГОСТ 23961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5.2.5</w:t>
      </w:r>
      <w:r>
        <w:rPr/>
        <w:t xml:space="preserve"> Продольный уклон подземных и закрытых наземных и надземных участков линии и путей следует принимать не менее 3 </w:t>
      </w:r>
      <w:r>
        <w:rPr>
          <w:rFonts w:cs="Times New Roman"/>
        </w:rPr>
        <w:t>‰</w:t>
      </w:r>
      <w:r>
        <w:rPr/>
        <w:t xml:space="preserve"> и не более 45 ‰, открытых наземных и надземных участков — не более 35 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3 СТАНЦИ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3.1</w:t>
      </w:r>
      <w:r>
        <w:rPr/>
        <w:t xml:space="preserve"> Станции необходимо располагать в плане, как правило, на прямых участках пути, в профиле — по возможности на возвышениях, на односкатном продольном уклоне, равном 3 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Допускается размещение станции в плане на кривых участках пути радиусом не менее 800 м и на продольном уклоне до 5 ‰ или на горизонтальной площадке при условии обеспечения отвода вод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3.2</w:t>
      </w:r>
      <w:r>
        <w:rPr/>
        <w:t xml:space="preserve"> Станции следует предусматривать с двумя вестибюлям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3.3</w:t>
      </w:r>
      <w:r>
        <w:rPr/>
        <w:t xml:space="preserve"> Станции и пересадочные сооружения между станциями на путях движения пассажиров при высоте подъема свыше 3,5 м следует оборудовать эскалаторам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Число эскалаторов на станции необходимо определять исходя одновременно из следующих условий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пропуска максимального расчетного потока пассажиров в режиме их эвакуации со станци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вывода одного эскалатора в ремонт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остановки одного эскалатора по непредвиденным причина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При этом на станции в одном вестибюле следует предусматривать не менее 4 эскалаторов, в другом — по расчету, но не менее 3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В пересадочном сооружении, не имеющем разделения пассажирских потоков по направлениям, число эскалаторов следует принимать по расчету, но не менее 4; при разделении потоков — по расчету, но не менее 2 в каждом направлен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3.4</w:t>
      </w:r>
      <w:r>
        <w:rPr/>
        <w:t xml:space="preserve"> На станциях следует предусматривать лифты, подъемные платформы для инвалидов по ПБ 10-403 или пандус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Лифтовые шахты должны быть оборудованы лестницами, аварийным освещением и подпором воздуха при пожаре для использования в качестве эвакуационного выхода для пассажиров и доступа на станцию пожарных подразделен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3.5</w:t>
      </w:r>
      <w:r>
        <w:rPr/>
        <w:t xml:space="preserve"> В коридорах между станциями и в подземных переходах длиной более 100 м необходимо предусматривать пассажирские конвейер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3.6</w:t>
      </w:r>
      <w:r>
        <w:rPr/>
        <w:t xml:space="preserve"> На пересадочных станциях для каждой станции следует предусматривать, как правило, отдельный вестибюль. При обеспечении независимой раздельной работы станций во время пожара на одной из них может предусматриваться общий вестибюль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3.7</w:t>
      </w:r>
      <w:r>
        <w:rPr/>
        <w:t xml:space="preserve"> На станциях следует предусматривать производственные помещения, бытовые помещения для персонала и помещения здравоохран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3.8</w:t>
      </w:r>
      <w:r>
        <w:rPr/>
        <w:t xml:space="preserve"> На станциях глубокого заложения и, по возможности, на станциях мелкого заложения следует предусматривать обходные кабельные тоннели, рассчитанные на прокладку основного потока кабелей. Эти тоннели необходимо соединять с пристанционными сооружениями и перегонными тоннелям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5.3.9</w:t>
      </w:r>
      <w:r>
        <w:rPr/>
        <w:t xml:space="preserve"> Для архитектурной отделки пассажирских помещений станций необходимо применять долговечные, легко очищаемые отделочные материал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4 ПЕРЕГОННЫЕ И СОЕДИНИТЕЛЬНЫЕ ТОННЕЛИ, ПРИТОННЕЛЬНЫЕ СООРУЖ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4.1</w:t>
      </w:r>
      <w:r>
        <w:rPr/>
        <w:t xml:space="preserve"> Перегонные и соединительные тоннели должны иметь внутренние размеры, обеспечивающие пропуск поездов в соответствии с требованиями ГОСТ 23961, а также размещение в них путевых устройств, служебных мостиков, оборудования, светильников, кабельных коммуникаций и др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4.2</w:t>
      </w:r>
      <w:r>
        <w:rPr/>
        <w:t xml:space="preserve"> Расположение и внутренние размеры притоннельных сооружений производственного назначения, дополнительных выходов на поверхность земли и зон коллективной защиты пассажиров, а также проходов между однопутными перегонными тоннелями должны устанавливаться </w:t>
      </w:r>
      <w:r>
        <w:rPr>
          <w:rFonts w:cs="Times New Roman"/>
          <w:szCs w:val="19"/>
        </w:rPr>
        <w:t>исходя из их назначения с учетом технологических и эксплуатационных требований, градостроительной ситуации и обеспечения пожарной безопасно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 xml:space="preserve">5.4.3 </w:t>
      </w:r>
      <w:r>
        <w:rPr>
          <w:szCs w:val="19"/>
        </w:rPr>
        <w:t>На открытых наземных участках линий следует предусматривать освещение и сплошное ограждение высотой не менее 2,5 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5 ОБЪЕКТЫ ГОРОДСКОЙ ИНФРАСТРУКТУРЫ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5.1</w:t>
      </w:r>
      <w:r>
        <w:rPr>
          <w:szCs w:val="19"/>
        </w:rPr>
        <w:t xml:space="preserve"> Проектирование линий метрополитена должно осуществляться с учетом комплексного использования городской территории, в увязке с предполагаемым примыканием к станциям и тоннелям подземных и наземных объектов городской инфраструктуры. Функционирование этих объектов не должно оказывать отрицательного влияния на обеспечение безопасности на объектах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5.2</w:t>
      </w:r>
      <w:r>
        <w:rPr>
          <w:szCs w:val="19"/>
        </w:rPr>
        <w:t xml:space="preserve"> Несущие строительные конструкции подземных и наземных объектов городского назначения, конструктивно объединяемые с сооружениями метрополитена, следует проектировать согласно настоящим нормам и правилам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5.3</w:t>
      </w:r>
      <w:r>
        <w:rPr>
          <w:szCs w:val="19"/>
        </w:rPr>
        <w:t xml:space="preserve"> Системы инженерного обеспечения и пожарной безопасности объектов городской инфраструктуры должны быть полностью независимы от соответствующих систем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6 СТРОИТЕЛЬНЫЕ КОНСТРУКЦИ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6.1</w:t>
      </w:r>
      <w:r>
        <w:rPr>
          <w:szCs w:val="19"/>
        </w:rPr>
        <w:t xml:space="preserve"> Ограждающие и внутренние несущие конструкции подземных сооружений, а также материалы архитектурной отделки сооружений должны отвечать требованиям прочности, долговечности, пожарной безопасности, устойчивости к различным воздействиям внешней сред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рименяемые строительные материалы и конструкции и методы производства работ должны обеспечивать заданный срок службы обделок подземных сооружен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6.2</w:t>
      </w:r>
      <w:r>
        <w:rPr>
          <w:szCs w:val="19"/>
        </w:rPr>
        <w:t xml:space="preserve"> Обделки должны быть замкнутыми и состоять из сборных железобетонных или чугунных элементов или из монолитного бетона или железобето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6.3</w:t>
      </w:r>
      <w:r>
        <w:rPr>
          <w:szCs w:val="19"/>
        </w:rPr>
        <w:t xml:space="preserve"> Нагрузки на обделки от горного давления и соответствующие им коэффициенты надежности следует определять на основании результатов инженерно-геологических изысканий и накопленных экспериментальных данных о нагрузках, полученных путем измерений в аналогичных условиях строительств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6.4</w:t>
      </w:r>
      <w:r>
        <w:rPr>
          <w:szCs w:val="19"/>
        </w:rPr>
        <w:t xml:space="preserve"> Нормативную временную вертикальную и горизонтальную нагрузки на обделки от наземного транспорта, коэффициенты надежности и коэффициенты динамичности следует принимать по СНиП 2.05.03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6.5</w:t>
      </w:r>
      <w:r>
        <w:rPr>
          <w:szCs w:val="19"/>
        </w:rPr>
        <w:t xml:space="preserve"> Временные нагрузки на обделки, возникающие в процессе строительства, следует принимать с учетом характера воздействия на обделку проходческого подъемно-транспортного, монтажного или другого оборудования. Коэффициенты надежности к этим и другим временным нагрузкам следует принимать по СНиП 2.01.07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6.6</w:t>
      </w:r>
      <w:r>
        <w:rPr>
          <w:szCs w:val="19"/>
        </w:rPr>
        <w:t xml:space="preserve"> Расчеты подземных конструкций следует выполнять по предельным состояниям с учетом возможных неблагоприятных сочетаний нагрузок и воздействий на отдельные элементы или сооружение в целом, которые могут действовать одновременно при строительстве или при эксплуата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6.7</w:t>
      </w:r>
      <w:r>
        <w:rPr>
          <w:szCs w:val="19"/>
        </w:rPr>
        <w:t xml:space="preserve"> Внутренние несущие конструкции станций и других подземных сооружений следует предусматривать, как правило, из железобетона. Для станционных колонн и перемычек над проходами, прогонов, затяжек и элементов их соединений, сопряжений обделок различных диаметров и гидроизоляции наиболее ответственных узлов допускается применение металлических конструкц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6.8</w:t>
      </w:r>
      <w:r>
        <w:rPr>
          <w:szCs w:val="19"/>
        </w:rPr>
        <w:t xml:space="preserve"> Подземные сооружения должны быть защищены от проникновения поверхностных, грунтовых и других вод и жидкосте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Дренирование грунтовых вод в тоннель не допускае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6.9</w:t>
      </w:r>
      <w:r>
        <w:rPr>
          <w:szCs w:val="19"/>
        </w:rPr>
        <w:t xml:space="preserve"> Защиту строительных конструкций от агрессивного воздействия внешней среды следует предусматривать по СНиП 2.03.1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7 ПУТЬ И КОНТАКТНЫЙ РЕЛЬС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7.1</w:t>
      </w:r>
      <w:r>
        <w:rPr>
          <w:szCs w:val="19"/>
        </w:rPr>
        <w:t xml:space="preserve"> Электрифицированные рельсовые пути на линии следует предусматривать под расчетные статические нагрузки и скорости движения поездов согласно таблице 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9"/>
        <w:gridCol w:w="3801"/>
        <w:gridCol w:w="2232"/>
      </w:tblGrid>
      <w:tr>
        <w:trPr>
          <w:trHeight w:val="23" w:hRule="atLeast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Пути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Статическая нагрузка от оси пассажирского вагона на рельсы, кН (тс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Скорость движения поездов, км/ч, не более</w:t>
            </w:r>
          </w:p>
        </w:tc>
      </w:tr>
      <w:tr>
        <w:trPr>
          <w:trHeight w:val="23" w:hRule="atLeast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Главные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147 (15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Станционные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78 (8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Соединительные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78 (8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7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се элементы пути должны обеспечивать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безопасное и плавное движение поездов с установленными скоростям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стабильность рельсовой колеи и пути в целом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изоляцию электрических рельсовых цепей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технологичность текущего содержания и ремонтов пут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Конструкции пути должны быть однотипными и ремонтопригодным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7.2</w:t>
      </w:r>
      <w:r>
        <w:rPr>
          <w:szCs w:val="19"/>
        </w:rPr>
        <w:t xml:space="preserve"> Рельсы путей следует использовать также в качестве электрических проводников в сети электроснабжения подвижного состава, в устройствах управления движением поездов и контроля целостности рельсовых ните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7.3</w:t>
      </w:r>
      <w:r>
        <w:rPr>
          <w:szCs w:val="19"/>
        </w:rPr>
        <w:t xml:space="preserve"> Ширина колеи на путях линии между внутренними гранями головок рельсов должна составлять, мм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на прямых и кривых участках</w:t>
      </w:r>
    </w:p>
    <w:p>
      <w:pPr>
        <w:pStyle w:val="Normal"/>
        <w:shd w:fill="FFFFFF" w:val="clear"/>
        <w:tabs>
          <w:tab w:val="clear" w:pos="720"/>
          <w:tab w:val="left" w:pos="4253" w:leader="dot"/>
        </w:tabs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 xml:space="preserve">радиусом от 1200 м и более </w:t>
        <w:tab/>
        <w:t>1520;</w:t>
      </w:r>
    </w:p>
    <w:p>
      <w:pPr>
        <w:pStyle w:val="Normal"/>
        <w:shd w:fill="FFFFFF" w:val="clear"/>
        <w:tabs>
          <w:tab w:val="clear" w:pos="720"/>
          <w:tab w:val="left" w:pos="4253" w:leader="dot"/>
        </w:tabs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на кривых участках радиусом</w:t>
      </w:r>
    </w:p>
    <w:p>
      <w:pPr>
        <w:pStyle w:val="Normal"/>
        <w:shd w:fill="FFFFFF" w:val="clear"/>
        <w:tabs>
          <w:tab w:val="clear" w:pos="720"/>
          <w:tab w:val="left" w:pos="4253" w:leader="dot"/>
        </w:tabs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 xml:space="preserve">от 600 до 1200 м </w:t>
        <w:tab/>
        <w:t>1524;</w:t>
      </w:r>
    </w:p>
    <w:p>
      <w:pPr>
        <w:pStyle w:val="Normal"/>
        <w:shd w:fill="FFFFFF" w:val="clear"/>
        <w:tabs>
          <w:tab w:val="clear" w:pos="720"/>
          <w:tab w:val="left" w:pos="4253" w:leader="dot"/>
        </w:tabs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 xml:space="preserve">то же, от 400 до 600 м </w:t>
        <w:tab/>
        <w:t>1530;</w:t>
      </w:r>
    </w:p>
    <w:p>
      <w:pPr>
        <w:pStyle w:val="Normal"/>
        <w:shd w:fill="FFFFFF" w:val="clear"/>
        <w:tabs>
          <w:tab w:val="clear" w:pos="720"/>
          <w:tab w:val="left" w:pos="4253" w:leader="dot"/>
        </w:tabs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 xml:space="preserve">»       » 125   »  400 м </w:t>
        <w:tab/>
        <w:t>1535;</w:t>
      </w:r>
    </w:p>
    <w:p>
      <w:pPr>
        <w:pStyle w:val="Normal"/>
        <w:shd w:fill="FFFFFF" w:val="clear"/>
        <w:tabs>
          <w:tab w:val="clear" w:pos="720"/>
          <w:tab w:val="left" w:pos="4253" w:leader="dot"/>
        </w:tabs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 xml:space="preserve">»       » 100   »  125 м </w:t>
        <w:tab/>
        <w:t>1540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Отклонения от нормы ширины колеи на прямых и кривых участках не должны превышать 2 м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7.4</w:t>
      </w:r>
      <w:r>
        <w:rPr/>
        <w:t xml:space="preserve"> Рельсы главных путей на прямых и кривых подземных участках радиусом 300 м и более следует сваривать в рельсовые плет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7.5</w:t>
      </w:r>
      <w:r>
        <w:rPr/>
        <w:t xml:space="preserve"> Стрелочные переводы и перекрестные съезды путей должны соответствовать типу укладываемых рельсов и иметь крестовины соответственно марки 1:9 и 2:9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7.6</w:t>
      </w:r>
      <w:r>
        <w:rPr/>
        <w:t xml:space="preserve"> На надземных участках линий следует предусматривать охранные приспособления в виде контррельсов мостового типа или контруголк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7.7</w:t>
      </w:r>
      <w:r>
        <w:rPr/>
        <w:t xml:space="preserve"> Электрифицированные пути должны быть оборудованы контактным рельсом с нижним токосъемо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Контактный рельс следует закрывать электроизоляционным защитным коробом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5.7.8</w:t>
      </w:r>
      <w:r>
        <w:rPr/>
        <w:t xml:space="preserve"> Рельсы путей и контактный рельс должны быть закреплены от уго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8 ВЕНТИЛЯЦИЯ, ТЕПЛОСНАБЖЕНИЕ, ОТОПЛЕНИ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8.1</w:t>
      </w:r>
      <w:r>
        <w:rPr/>
        <w:t xml:space="preserve"> Подземные сооружения следует оборудовать системами тоннельной и местной вентиляции с искусственным побуждением воздух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Тоннельную вентиляцию следует предусматривать для пассажирских помещений подземных и наземных закрытых станций, пересадочных коридоров между станциями, перегонных и тупиковых тоннелей, тоннелей соединительных веток, а также наземных закрытых участков лин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Местную вентиляцию следует предусматривать для подземных и наземных производственных, бытовых и других помещен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8.2</w:t>
      </w:r>
      <w:r>
        <w:rPr/>
        <w:t xml:space="preserve"> Системы вентиляции должны обеспечивать нормируемые воздухообмен и скорость движения воздуха в сооружениях и помещениях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8.3</w:t>
      </w:r>
      <w:r>
        <w:rPr/>
        <w:t xml:space="preserve"> Расчетную температуру и теплосодержание наружного воздуха для помещений, в которые приточный воздух подается с поверхности земли, следует принимать согласно СНиП 23-01 с учетом изменения параметров при прохождении его по воздушным канала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Для подземных помещений, в которые приточный воздух подается из тоннелей, температуру воздуха следует принимать равной расчетному значению в соответствующем участке тоннеля с учетом принятой схемы тоннельной вентиля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8.4</w:t>
      </w:r>
      <w:r>
        <w:rPr/>
        <w:t xml:space="preserve"> При проектировании системы тоннельной вентиляции следует учитывать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нормируемые параметры микроклимата и состава воздуха в сооружениях согласно 5.17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нормируемые метеорологические условия город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гидрогеологические условия залегания лини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наличие термальных и сернистых вод в окружающих грунтах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выделение радона, метана и иных газов из окружающих грунтов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преобладание количества приточного воздуха над удаляемым на 15—20 %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обеспечение не менее чем трехкратного воздухообмена в час по внутреннему объему пассажирских и других помещений, обслуживаемых тоннельной вентиляцией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подачу наружного воздуха не менее 30 м</w:t>
      </w:r>
      <w:r>
        <w:rPr>
          <w:vertAlign w:val="superscript"/>
        </w:rPr>
        <w:t>3</w:t>
      </w:r>
      <w:r>
        <w:rPr/>
        <w:t>/ч, а в часы пик — не менее 50 м</w:t>
      </w:r>
      <w:r>
        <w:rPr>
          <w:vertAlign w:val="superscript"/>
        </w:rPr>
        <w:t>3</w:t>
      </w:r>
      <w:r>
        <w:rPr/>
        <w:t>/ч на одного пассажир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обеспечение предельно допустимых концентраций вредных веществ в воздухе тоннелей и пассажирских помещений согласно 5.17.4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годовой тепловой баланс, обеспечивающий допустимые параметры температуры и относительной влажности воздуха при минимальном росте температуры окружающих грунтов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дымоудаление при пожаре на станции или в тоннеле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влияние негативных факторов, возникающих при прогнозируемых чрезвычайных ситуациях техногенного и другого характер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применение устройств для снижения шума и вибрации, возникающих при работе вентиляционных агрегатов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применение мероприятий по снижению влияния эффекта «дутья», возникающего при движении поезд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8.5</w:t>
      </w:r>
      <w:r>
        <w:rPr/>
        <w:t xml:space="preserve"> В городах, расположенных в районах с континентальным климатом, системы тоннельной вентиляции для холодного периода года следует предусматривать исходя из обеспечения нормируемых условий микроклимата и ПДК вредных веществ без учета трехкратного воздухообм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8.6</w:t>
      </w:r>
      <w:r>
        <w:rPr/>
        <w:t xml:space="preserve"> Тоннельная вентиляция в комплексе с другими инженерно-техническими мероприятиями в режиме дымоудаления должна обеспечивать эффективную противодымную защиту путей эвакуации в подземных и наземных закрытых станциях, пересадочных сооружениях между станциями, перегонных и тупиковых тоннелях, тоннелях соединительных веток, а также наземных закрытых участках лин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8.7</w:t>
      </w:r>
      <w:r>
        <w:rPr/>
        <w:t xml:space="preserve"> Допустимые уровни звукового давления на станциях и в перегонных тоннелях следует принимать согласно 5.17, на поверхности земли — по СНиП 23-03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8.8</w:t>
      </w:r>
      <w:r>
        <w:rPr/>
        <w:t xml:space="preserve"> Расстояние от наземных вентиляционных киосков установок тоннельной вентиляции до магистральных улиц и дорог, открытых и закрытых стоянок автотранспорта, торговых мест и окон зданий и сооружений должно быть не менее 25 м, до автозаправочных станций, складов нефти и нефтепродуктов, горючих газов, лесоматериалов, газо- и нефтепроводов, объектов нефтеперерабатывающей и химической промышленности — не менее 100 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 xml:space="preserve">В условиях стесненной городской застройки киоски вентиляционных установок, в постоянном </w:t>
      </w:r>
      <w:r>
        <w:rPr>
          <w:rFonts w:cs="Times New Roman"/>
          <w:szCs w:val="19"/>
        </w:rPr>
        <w:t>режиме эксплуатации, работающих на выброс, возможно, размещать на расстоянии менее 25 м от проезжей части дорог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8.9</w:t>
      </w:r>
      <w:r>
        <w:rPr>
          <w:szCs w:val="19"/>
        </w:rPr>
        <w:t xml:space="preserve"> В помещениях станций в холодный и переходный периоды года следует предусматривать отопление или подогрев приточного воздуха, в теплый период года, при необходимости, — охлаждение приточного воздух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8.10</w:t>
      </w:r>
      <w:r>
        <w:rPr>
          <w:szCs w:val="19"/>
        </w:rPr>
        <w:t xml:space="preserve"> Отопление наземных помещений, зданий и других сооружений следует предусматривать по СНиП 41-0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рисоединение к тепловым сетям и наружные тепловые сети следует предусматривать по СНиП 41-02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8.11</w:t>
      </w:r>
      <w:r>
        <w:rPr>
          <w:szCs w:val="19"/>
        </w:rPr>
        <w:t xml:space="preserve"> Для каждого вестибюля станции следует предусматривать самостоятельный ввод тепловой сети и тепловой пункт. При обосновании возможно предусматривать один ввод на два вестибюля стан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8.12</w:t>
      </w:r>
      <w:r>
        <w:rPr>
          <w:szCs w:val="19"/>
        </w:rPr>
        <w:t xml:space="preserve"> На вводах тепловых сетей следует предусматривать телеметрические устройства учета расхода тепл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9 ВОДОСНАБЖЕНИЕ, ВОДООТВОД, КАНАЛИЗАЦ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9.1</w:t>
      </w:r>
      <w:r>
        <w:rPr>
          <w:szCs w:val="19"/>
        </w:rPr>
        <w:t xml:space="preserve"> Сооружения метрополитена должны иметь внутреннюю объединенную или раздельные системы хозяйственно-питьевого, противопожарного и технологического водопровод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9.2</w:t>
      </w:r>
      <w:r>
        <w:rPr>
          <w:szCs w:val="19"/>
        </w:rPr>
        <w:t xml:space="preserve"> Источником водоснабжения объединенной или отдельной системы хозяйственно-питьевого назначения должна быть сеть городского водопровода по ГОСТ 2761 или водозаборные скважины по СНиП 2.04.02, а источником водоснабжения отдельной противопожарной или технологической системы — водозаборные скважины или наземные водоем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9.3</w:t>
      </w:r>
      <w:r>
        <w:rPr>
          <w:szCs w:val="19"/>
        </w:rPr>
        <w:t xml:space="preserve"> Вводы от источников водоснабжения следует предусматривать на каждую станцию. При объединенной системе должно быть два ввода от различных участков источника водоснабжения, при отдельных системах — один ввод для хозяйственно-питьевых нужд и не менее двух вводов для противопожарных и технологических нужд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9.4</w:t>
      </w:r>
      <w:r>
        <w:rPr>
          <w:szCs w:val="19"/>
        </w:rPr>
        <w:t xml:space="preserve"> На подземных и закрытых наземных участках должна быть объединенная система магистральных линий водопровода для подачи воды на станции, в тоннели и в притоннельные сооружения и локальные разводящие сети от магистральных линий до потребителей вод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9.5</w:t>
      </w:r>
      <w:r>
        <w:rPr>
          <w:szCs w:val="19"/>
        </w:rPr>
        <w:t xml:space="preserve"> Сеть объединенного водопровода должна обеспечивать расчетный расход воды с учетом хозяйственно-питьевых нужд и пожаротуш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9.6</w:t>
      </w:r>
      <w:r>
        <w:rPr>
          <w:szCs w:val="19"/>
        </w:rPr>
        <w:t xml:space="preserve"> Бытовые помещения станций и тягово-понизительные подстанции следует оборудовать системой горячего водоснабж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9.7</w:t>
      </w:r>
      <w:r>
        <w:rPr>
          <w:szCs w:val="19"/>
        </w:rPr>
        <w:t xml:space="preserve"> Подземные сооружения должны иметь систему самотечного сбора и принудительного отвода воды при нарушениях водонепроницаемости обделок, при тушении пожара, промывке сооружений, работе технологического оборудова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Для сбора воды и удаления ее в городскую водоотводящую сеть необходимо предусматривать водоотливные насосные установк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9.8</w:t>
      </w:r>
      <w:r>
        <w:rPr>
          <w:szCs w:val="19"/>
        </w:rPr>
        <w:t xml:space="preserve"> Сооружения метрополитена должны иметь систему бытовой канализации для приема и отвода сточных вод от санитарно-технических приборов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9.9</w:t>
      </w:r>
      <w:r>
        <w:rPr>
          <w:szCs w:val="19"/>
        </w:rPr>
        <w:t xml:space="preserve"> Водопроводные вводы, водоотливные и канализационные установки должны оборудоваться телеметрическими устройствами учета потребления воды и удаления жидкостей в городские сет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10 ЭЛЕКТРОСНАБЖЕНИЕ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19"/>
        </w:rPr>
      </w:pPr>
      <w:r>
        <w:rPr>
          <w:rFonts w:cs="Times New Roman"/>
          <w:b/>
          <w:bCs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0.1</w:t>
      </w:r>
      <w:r>
        <w:rPr>
          <w:szCs w:val="19"/>
        </w:rPr>
        <w:t xml:space="preserve"> Электроснабжение потребителей линии метрополитена следует предусматривать от тяговопонизительных (ТПП) и понизительных (ПП) подстанц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ТПП следует размещать на станциях, ПП — на станциях и перегонах в местах сосредоточения нагрузок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0.2</w:t>
      </w:r>
      <w:r>
        <w:rPr>
          <w:szCs w:val="19"/>
        </w:rPr>
        <w:t xml:space="preserve"> Электроснабжение ТПП должно осуществляться по кабельным сетям напряжением 10 кВ от трех, а при отсутствии технической возможности, от двух независимых источников питания энергосистемы города. В качестве первого источника питания следует принимать непосредственно подстанцию энергосистемы (предпочтительно электростанцию), второго и третьего источников — соседние ТПП лин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0.3</w:t>
      </w:r>
      <w:r>
        <w:rPr>
          <w:szCs w:val="19"/>
        </w:rPr>
        <w:t xml:space="preserve"> В части обеспечения надежности электроснабжения приемники электрической энергии следует относить к следующим категориям по ПУЭ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 xml:space="preserve">а) особая группа электроприемников </w:t>
      </w:r>
      <w:r>
        <w:rPr>
          <w:rFonts w:cs="Times New Roman"/>
          <w:szCs w:val="19"/>
          <w:lang w:val="en-US"/>
        </w:rPr>
        <w:t>I</w:t>
      </w:r>
      <w:r>
        <w:rPr>
          <w:rFonts w:cs="Times New Roman"/>
          <w:szCs w:val="19"/>
        </w:rPr>
        <w:t xml:space="preserve"> категории — установки связи, установки управления движением поездов, устройства дистанционного и телеуправления электроустановками, сети аварийного освещения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 xml:space="preserve">б) </w:t>
      </w:r>
      <w:r>
        <w:rPr>
          <w:rFonts w:cs="Times New Roman"/>
          <w:szCs w:val="19"/>
          <w:lang w:val="en-US"/>
        </w:rPr>
        <w:t>I</w:t>
      </w:r>
      <w:r>
        <w:rPr>
          <w:rFonts w:cs="Times New Roman"/>
          <w:szCs w:val="19"/>
        </w:rPr>
        <w:t xml:space="preserve"> категория — тяговая сеть, эскалаторы, сети рабочего освещения тоннелей, автоматические установки пожарной сигнализации, оповещения о пожаре и пожаротушения, установки противодымной защиты, водоотливные установки, установки охранной сигнализации, автоматизированные системы оплаты проезд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 xml:space="preserve">в) </w:t>
      </w:r>
      <w:r>
        <w:rPr>
          <w:rFonts w:cs="Times New Roman"/>
          <w:szCs w:val="19"/>
          <w:lang w:val="en-US"/>
        </w:rPr>
        <w:t>II</w:t>
      </w:r>
      <w:r>
        <w:rPr>
          <w:rFonts w:cs="Times New Roman"/>
          <w:szCs w:val="19"/>
        </w:rPr>
        <w:t xml:space="preserve"> категория — сети рабочего освещения станций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 xml:space="preserve">г) </w:t>
      </w:r>
      <w:r>
        <w:rPr>
          <w:rFonts w:cs="Times New Roman"/>
          <w:szCs w:val="19"/>
          <w:lang w:val="en-US"/>
        </w:rPr>
        <w:t>III</w:t>
      </w:r>
      <w:r>
        <w:rPr>
          <w:rFonts w:cs="Times New Roman"/>
          <w:szCs w:val="19"/>
        </w:rPr>
        <w:t xml:space="preserve"> категория — установки тоннельной вентиляции, не используемые в системе противодымной защиты, и другие электропотребител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 xml:space="preserve">Устройства автоматического включения резервного питания для особой группы электроприемников </w:t>
      </w:r>
      <w:r>
        <w:rPr>
          <w:rFonts w:cs="Times New Roman"/>
          <w:szCs w:val="19"/>
          <w:lang w:val="en-US"/>
        </w:rPr>
        <w:t>I</w:t>
      </w:r>
      <w:r>
        <w:rPr>
          <w:rFonts w:cs="Times New Roman"/>
          <w:szCs w:val="19"/>
        </w:rPr>
        <w:t xml:space="preserve"> категории и электроприемников </w:t>
      </w:r>
      <w:r>
        <w:rPr>
          <w:rFonts w:cs="Times New Roman"/>
          <w:szCs w:val="19"/>
          <w:lang w:val="en-US"/>
        </w:rPr>
        <w:t>I</w:t>
      </w:r>
      <w:r>
        <w:rPr>
          <w:rFonts w:cs="Times New Roman"/>
          <w:szCs w:val="19"/>
        </w:rPr>
        <w:t xml:space="preserve"> категории следует размещать у потребителей электроэнерг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ерерыв в электроснабжении тяговой сети допускается на время переключения питания диспетчером средствами телеуправл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0.4</w:t>
      </w:r>
      <w:r>
        <w:rPr>
          <w:szCs w:val="19"/>
        </w:rPr>
        <w:t xml:space="preserve"> В качестве третьего независимого источника питания для особой группы электроприемников </w:t>
      </w:r>
      <w:r>
        <w:rPr>
          <w:szCs w:val="19"/>
          <w:lang w:val="en-US"/>
        </w:rPr>
        <w:t>I</w:t>
      </w:r>
      <w:r>
        <w:rPr>
          <w:szCs w:val="19"/>
        </w:rPr>
        <w:t xml:space="preserve"> категории следует предусматривать источники бесперебойного питания, обеспечивающие питание расчетных нагрузок в течение 1 ч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Источники бесперебойного питания необходимо размещать отдельно от ТПП и ПП в помещениях с независимыми входами и системами вентиля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0.5</w:t>
      </w:r>
      <w:r>
        <w:rPr>
          <w:szCs w:val="19"/>
        </w:rPr>
        <w:t xml:space="preserve"> Электрические сети переменного тока напряжением до 1 кВ следует предусматривать согласно ПУЭ с глухо заземленной нейтралью трансформаторов, как правило, по системе </w:t>
      </w:r>
      <w:r>
        <w:rPr>
          <w:szCs w:val="19"/>
          <w:lang w:val="en-US"/>
        </w:rPr>
        <w:t>TN</w:t>
      </w:r>
      <w:r>
        <w:rPr>
          <w:szCs w:val="19"/>
        </w:rPr>
        <w:t>-</w:t>
      </w:r>
      <w:r>
        <w:rPr>
          <w:szCs w:val="19"/>
          <w:lang w:val="en-US"/>
        </w:rPr>
        <w:t>C</w:t>
      </w:r>
      <w:r>
        <w:rPr>
          <w:szCs w:val="19"/>
        </w:rPr>
        <w:t xml:space="preserve">, в отдельных случаях (например, для передвижных и переносных электроприемников) — по системе </w:t>
      </w:r>
      <w:r>
        <w:rPr>
          <w:szCs w:val="19"/>
          <w:lang w:val="en-US"/>
        </w:rPr>
        <w:t>TN</w:t>
      </w:r>
      <w:r>
        <w:rPr>
          <w:szCs w:val="19"/>
        </w:rPr>
        <w:t>-</w:t>
      </w:r>
      <w:r>
        <w:rPr>
          <w:szCs w:val="19"/>
          <w:lang w:val="en-US"/>
        </w:rPr>
        <w:t>C</w:t>
      </w:r>
      <w:r>
        <w:rPr>
          <w:szCs w:val="19"/>
        </w:rPr>
        <w:t>-</w:t>
      </w:r>
      <w:r>
        <w:rPr>
          <w:szCs w:val="19"/>
          <w:lang w:val="en-US"/>
        </w:rPr>
        <w:t>S</w:t>
      </w:r>
      <w:r>
        <w:rPr>
          <w:szCs w:val="19"/>
        </w:rPr>
        <w:t>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 xml:space="preserve">Применение системы </w:t>
      </w:r>
      <w:r>
        <w:rPr>
          <w:rFonts w:cs="Times New Roman"/>
          <w:szCs w:val="19"/>
          <w:lang w:val="en-US"/>
        </w:rPr>
        <w:t>TN</w:t>
      </w:r>
      <w:r>
        <w:rPr>
          <w:rFonts w:cs="Times New Roman"/>
          <w:szCs w:val="19"/>
        </w:rPr>
        <w:t>-</w:t>
      </w:r>
      <w:r>
        <w:rPr>
          <w:rFonts w:cs="Times New Roman"/>
          <w:szCs w:val="19"/>
          <w:lang w:val="en-US"/>
        </w:rPr>
        <w:t>C</w:t>
      </w:r>
      <w:r>
        <w:rPr>
          <w:rFonts w:cs="Times New Roman"/>
          <w:szCs w:val="19"/>
        </w:rPr>
        <w:t xml:space="preserve"> на участках продления действующих линий, где используется система </w:t>
      </w:r>
      <w:r>
        <w:rPr>
          <w:rFonts w:cs="Times New Roman"/>
          <w:szCs w:val="19"/>
          <w:lang w:val="en-US"/>
        </w:rPr>
        <w:t>IT</w:t>
      </w:r>
      <w:r>
        <w:rPr>
          <w:rFonts w:cs="Times New Roman"/>
          <w:szCs w:val="19"/>
        </w:rPr>
        <w:t>, необходимо отражать в задании на проектирование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араметры электрической сети переменного тока напряжением до 1 кВ установок управления движением поездов следует принимать по технической документации на соответствующие системы управл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0.6</w:t>
      </w:r>
      <w:r>
        <w:rPr>
          <w:szCs w:val="19"/>
        </w:rPr>
        <w:t xml:space="preserve"> Для электроснабжения приемников электроэнергии следует принимать следующие напряжения, В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в сетях постоянного тока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а) 825 — тяговая сеть, на шинах ТПП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б) 750, 550 и 975 — на токоприемниках подвижного состава, соответственно номинальное, наименьшее допустимое и наибольшее допустимое при рекуперативном торможени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) 220 — цепи управления и сигнализации на подстанциях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в сетях переменного тока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а) 380/220 — эскалаторы, вентиляционные и насосные установки, осветительные сети (рабочие и аварийные), установки связи и автоматизированные системы оплаты проезд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б) 220 — осветительные и нагревательные приборы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) 12 — переносное и местное освещение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0.7</w:t>
      </w:r>
      <w:r>
        <w:rPr>
          <w:szCs w:val="19"/>
        </w:rPr>
        <w:t xml:space="preserve"> Для подземных сооружений и помещений следует применять рабочее и аварийное освещение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Аварийное освещение необходимо предусматривать в пассажирских, производственных и санитарно-бытовых помещениях станций, в перегонных тоннелях и в притоннельных сооружениях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Аварийное освещение должно обеспечивать функции освещения безопасности и эвакуационного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0.8</w:t>
      </w:r>
      <w:r>
        <w:rPr>
          <w:szCs w:val="19"/>
        </w:rPr>
        <w:t xml:space="preserve"> Положительный полюс источника питания тяговой сети следует подводить к контактным рельсам, отрицательный — к ходовым рельсам путе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Контактную сеть линии следует разделять на секции неперекрываемыми воздушными промежутками контактного рельса на главных путях в зонах размещения ТПП, на съездах между главными путями и в местах разделения главных путей и путей другого назнач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итание контактной сети каждого главного пути, станционных и соединительных путей от ТПП следует предусматривать раздельны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 контактной сети главных путей, при необходимости, следует применять пункты параллельного соедин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0.9</w:t>
      </w:r>
      <w:r>
        <w:rPr>
          <w:szCs w:val="19"/>
        </w:rPr>
        <w:t xml:space="preserve"> Электрические сети должны иметь защиту от токов короткого замыкания и от перегрузок сверх установленных норм, а элементы тяговой сети (преобразовательные агрегаты, распределительные устройства 825 В, кабели и оборудование контактной сети), кроме того, — защиту от замыкания на «землю»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ри невозможности обеспечить указанные защиты необходимо предусматривать специальные технические реш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0.10</w:t>
      </w:r>
      <w:r>
        <w:rPr>
          <w:szCs w:val="19"/>
        </w:rPr>
        <w:t xml:space="preserve"> В контактной сети оборудование (кроме быстродействующих выключателей, изготавливаемых на номинальное напряжение 1050 В) и кабели следует принимать на номинальное напряжение 3 к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0.11</w:t>
      </w:r>
      <w:r>
        <w:rPr>
          <w:szCs w:val="19"/>
        </w:rPr>
        <w:t xml:space="preserve"> В электрических сетях следует применять кабели, не распространяющие горение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0.12</w:t>
      </w:r>
      <w:r>
        <w:rPr>
          <w:szCs w:val="19"/>
        </w:rPr>
        <w:t xml:space="preserve"> Средства контроля и защиты подземных сооружений от электрокоррозионного воздействия следует предусматривать согласно 5.21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10.13</w:t>
      </w:r>
      <w:r>
        <w:rPr>
          <w:szCs w:val="19"/>
        </w:rPr>
        <w:t xml:space="preserve"> На линии необходимо предусматривать единую систему защитного заземл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11 УПРАВЛЕНИЕ ЭЛЕКТРОУСТАНОВКАМИ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19"/>
        </w:rPr>
      </w:pPr>
      <w:r>
        <w:rPr>
          <w:rFonts w:cs="Times New Roman"/>
          <w:b/>
          <w:bCs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1.1</w:t>
      </w:r>
      <w:r>
        <w:rPr>
          <w:szCs w:val="19"/>
        </w:rPr>
        <w:t xml:space="preserve"> Электроустановки должны иметь местное управление, а также, при необходимости, дистанционное управление, телеуправление, автоматизированный учет электроэнергии, сигнализацию и измер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1.2</w:t>
      </w:r>
      <w:r>
        <w:rPr>
          <w:szCs w:val="19"/>
        </w:rPr>
        <w:t xml:space="preserve"> Устройства управления должны обеспечивать максимальную автоматизацию процесса эксплуатации установок, контроль заданных режимов их работы и сигнализацию при отклонении от них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1.3</w:t>
      </w:r>
      <w:r>
        <w:rPr>
          <w:szCs w:val="19"/>
        </w:rPr>
        <w:t xml:space="preserve"> Дистанционное управление сетями освещения, электромеханическими установками на станциях и в прилегающих перегонных тоннелях необходимо предусматривать из диспетчерских пунктов станций (ДПС), разъединителями контактной сети — из ТПП. Отдельные разъединители контактной сети на станциях с путевым развитием должны иметь управление из ДПС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11.4</w:t>
      </w:r>
      <w:r>
        <w:rPr>
          <w:szCs w:val="19"/>
        </w:rPr>
        <w:t xml:space="preserve"> Телеуправление электроустановками следует предусматривать из диспетчерского пункта линии в соответствии с принятой структурой организации диспетчерских пункт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12 УПРАВЛЕНИЕ ДВИЖЕНИЕМ ПОЕЗДОВ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2.1</w:t>
      </w:r>
      <w:r>
        <w:rPr>
          <w:szCs w:val="19"/>
        </w:rPr>
        <w:t xml:space="preserve"> Каждая линия метрополитена должна быть оборудована системами управления, к которым относятся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система интервального регулирования и безопасности движения поездов (СИРБД)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электрическая централизация стрелок и сигналов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автоматическая блокировк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система автоматического управления поездом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диспетчерская централизац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 системах необходимо предусматривать резерв основных узл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истемы диспетчерской централизации и автоматического управления движением поездов должны предусматривать возможность функционирования в единой автоматизированной сети управления технологическими процессами на лин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17"/>
        </w:rPr>
      </w:pPr>
      <w:r>
        <w:rPr>
          <w:rFonts w:cs="Times New Roman"/>
          <w:sz w:val="18"/>
          <w:szCs w:val="17"/>
        </w:rPr>
        <w:t>Примечание — Объем оснащения и этапы внедрения автоматического управления движением поездов определяются отдельно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2.2</w:t>
      </w:r>
      <w:r>
        <w:rPr>
          <w:szCs w:val="19"/>
        </w:rPr>
        <w:t xml:space="preserve"> Устройства электрической централизации должны обеспечивать управление стрелками и сигналами (светофорами полуавтоматического действия) из диспетчерского пункта станции с путевым развитие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2.3</w:t>
      </w:r>
      <w:r>
        <w:rPr>
          <w:szCs w:val="19"/>
        </w:rPr>
        <w:t xml:space="preserve"> Устройства диспетчерской централизации должны обеспечивать контроль за движением поездов на линии и управление стрелками и сигналами из диспетчерского пункта линии (диспетчерское управление) и из ДПС (местное управление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2.4</w:t>
      </w:r>
      <w:r>
        <w:rPr>
          <w:szCs w:val="19"/>
        </w:rPr>
        <w:t xml:space="preserve"> На соединительных ветках между линиями следует предусматривать системы для движения поездов в обоих направлениях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2.5</w:t>
      </w:r>
      <w:r>
        <w:rPr>
          <w:szCs w:val="19"/>
        </w:rPr>
        <w:t xml:space="preserve"> Устройства автоматической блокировки следует предусматривать для регулирования движения хозяйственных и вспомогательных подвижных единиц в ночное время или как аварийное средство для вывода с линии поезда с отключенными (или неисправными) поездными устройствами СИРБД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2.6</w:t>
      </w:r>
      <w:r>
        <w:rPr>
          <w:szCs w:val="19"/>
        </w:rPr>
        <w:t xml:space="preserve"> Пути линии следует оборудовать рельсовыми цепями переменного ток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12.7</w:t>
      </w:r>
      <w:r>
        <w:rPr>
          <w:szCs w:val="19"/>
        </w:rPr>
        <w:t xml:space="preserve"> Питание устройств управления движением поездов постоянным током следует предусматривать от отдельной аккумуляторной батареи или источника бесперебойного питания согласно 5.10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13 СВЯЗЬ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3.1</w:t>
      </w:r>
      <w:r>
        <w:rPr>
          <w:szCs w:val="19"/>
        </w:rPr>
        <w:t xml:space="preserve"> На линии следует предусматривать линейные и станционные оперативно-технологические связи (ОТС) и автоматическую телефонную связь общего пользова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3.2</w:t>
      </w:r>
      <w:r>
        <w:rPr>
          <w:szCs w:val="19"/>
        </w:rPr>
        <w:t xml:space="preserve"> В состав линейных ОТС должны входить диспетчерские и междиспетчерские связи, поездная радиосвязь, связи охраны порядка, пожарной безопасности и служебные, телефонная связь общего назначения, обеспечивающие оперативное руководство и управление работой линии, подразделениями и службами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се виды диспетчерских связей должны оборудоваться устройствами звуковой запис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3.3</w:t>
      </w:r>
      <w:r>
        <w:rPr>
          <w:szCs w:val="19"/>
        </w:rPr>
        <w:t xml:space="preserve"> В состав станционных ОТС должны входить телефонные связи, электрочасы, системы громкоговорящего оповещения и теленаблюдения, обеспечивающие контроль за движением поездов, регулирование пассажирских потоков, управление из ДПС процессом эвакуации людей при пожаре, а также связи диспетчера ДПС и других руководителей с персоналом на станции и прилегающих к ней участков перегонов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13.4</w:t>
      </w:r>
      <w:r>
        <w:rPr>
          <w:szCs w:val="19"/>
        </w:rPr>
        <w:t xml:space="preserve"> Для организации линейных и станционных ОТС следует предусматривать магистральные, станционные, тоннельные и местные сети связи и передачи информа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14 РАЗМЕЩЕНИЕ ЭКСПЛУАТАЦИОННОГО ПЕРСОНАЛА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19"/>
        </w:rPr>
      </w:pPr>
      <w:r>
        <w:rPr>
          <w:rFonts w:cs="Times New Roman"/>
          <w:b/>
          <w:bCs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4.1</w:t>
      </w:r>
      <w:r>
        <w:rPr>
          <w:szCs w:val="19"/>
        </w:rPr>
        <w:t xml:space="preserve"> Персонал эксплуатационных подразделений, непосредственно осуществляющий обслуживание пассажиров на станциях, организацию движения поездов на линии, текущее обслуживание оборудования и содержание сооружений, должен размещаться на станциях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14.2</w:t>
      </w:r>
      <w:r>
        <w:rPr>
          <w:szCs w:val="19"/>
        </w:rPr>
        <w:t xml:space="preserve"> Размещение административно-управленческого аппарата служб и управления метрополитена, а также персонала линий, непосредственно не связанного с работами на станциях и в тоннелях, следует предусматривать в зданиях согласно 5.23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15 ЭЛЕКТРОДЕПО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19"/>
        </w:rPr>
      </w:pPr>
      <w:r>
        <w:rPr>
          <w:rFonts w:cs="Times New Roman"/>
          <w:b/>
          <w:bCs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1</w:t>
      </w:r>
      <w:r>
        <w:rPr>
          <w:szCs w:val="19"/>
        </w:rPr>
        <w:t xml:space="preserve"> Электродепо следует предусматривать для отстоя, технического обслуживания, текущего, среднего (при наличии ремонтной базы) и непланового ремонта электроподвижного состав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2</w:t>
      </w:r>
      <w:r>
        <w:rPr>
          <w:szCs w:val="19"/>
        </w:rPr>
        <w:t xml:space="preserve"> На территории электродепо следует размещать административные и производственные здания и сооружения, внутриплощадочные инженерные сети, парковые пути, пожарные проезды и дороги с усовершенствованным типом покрытия, соединенные с городскими проездами, с учетом перспективы развития линии и электродепо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Территория должна быть благоустроена, иметь освещение и сплошное ограждение высотой не менее 2,5 м, оборудованное охранным освещением. Вдоль ограждения с наружной стороны необходимо предусматривать санитарно-защитную зону, зеленые насаждения и площадки для стоянки автомашин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Ширину санитарно-защитной зоны от крайних парковых путей до жилых зданий следует принимать по СанПиН 2.2.1/2.1.1.1031 как для трамвайных депо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3</w:t>
      </w:r>
      <w:r>
        <w:rPr>
          <w:szCs w:val="19"/>
        </w:rPr>
        <w:t xml:space="preserve"> Производственные здания для размещения электроподстанций, мастерских, складов различного назначения и персонала следует предусматривать преимущественно 3- или 4-этажным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Здания должны отвечать требованиям СНиП 2.09.04, СНиП 31-03, СНиП 31-04 с учетом требований 5.16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Здания должны быть радиофицированы, телефонизированы, оборудованы электрочасами, системами пожарной безопасности и охранной сигнализа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4</w:t>
      </w:r>
      <w:r>
        <w:rPr>
          <w:szCs w:val="19"/>
        </w:rPr>
        <w:t xml:space="preserve"> Отстойно-ремонтный корпус и парковые пути следует предусматривать на первый период эксплуатации лин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 составе парковых путей должны быть предусмотрены два вытяжных пути, используемые как маневровые и предохранительные, и обкаточный путь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олезная длина каждого вытяжного пути должна быть не менее максимальной расчетной длины поезда в периодах эксплуатации по 3.13, обкаточного пути — от 600 до 800 м. Один из вытяжных путей может использоваться в качестве части обкаточного пут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 xml:space="preserve">5.15.5 </w:t>
      </w:r>
      <w:r>
        <w:rPr>
          <w:szCs w:val="19"/>
        </w:rPr>
        <w:t>Электрифицированные и неэлектрифицированные рельсовые пути необходимо предусматривать под расчетные нагрузки и скорости движения поездов согласно таблице 2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  <w:t>Таблица 2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2"/>
        <w:gridCol w:w="3575"/>
        <w:gridCol w:w="2655"/>
      </w:tblGrid>
      <w:tr>
        <w:trPr>
          <w:trHeight w:val="23" w:hRule="atLeast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7"/>
              </w:rPr>
              <w:t>Пути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5"/>
              </w:rPr>
              <w:t>Статическая нагрузка от оси пассажирского вагона на рельсы, кН (тс)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5"/>
              </w:rPr>
              <w:t>Скорость движения поездов, км/ч, не более</w:t>
            </w:r>
          </w:p>
        </w:tc>
      </w:tr>
      <w:tr>
        <w:trPr>
          <w:trHeight w:val="23" w:hRule="atLeast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Парковые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5"/>
              </w:rPr>
              <w:t>78 (8)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5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Деповские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5"/>
              </w:rPr>
              <w:t>78 (8)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5"/>
              </w:rPr>
              <w:t>1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6</w:t>
      </w:r>
      <w:r>
        <w:rPr>
          <w:szCs w:val="19"/>
        </w:rPr>
        <w:t xml:space="preserve"> Рельсы электрифицированных путей следует использовать также в качестве электрических проводников в сети электроснабжения подвижного состава, в установках управления движением поездов и контроля целостности рельсовых ните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7</w:t>
      </w:r>
      <w:r>
        <w:rPr>
          <w:szCs w:val="19"/>
        </w:rPr>
        <w:t xml:space="preserve"> Габариты приближения строений и расстояния между осями смежных путей следует принимать по ГОСТ 2396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8</w:t>
      </w:r>
      <w:r>
        <w:rPr>
          <w:szCs w:val="19"/>
        </w:rPr>
        <w:t xml:space="preserve"> Ширина колеи пути между внутренними гранями головок рельсов должна составлять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а) на прямых и кривых участках радиусом 100 м и более — согласно 5.7.3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б) на кривых участках радиусом от 60 до 100 м — 1544 м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Отклонения от нормы ширины колеи на прямых и кривых участках не должны превышать 2 м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9</w:t>
      </w:r>
      <w:r>
        <w:rPr>
          <w:szCs w:val="19"/>
        </w:rPr>
        <w:t xml:space="preserve"> Для соединения парковых путей следует применять стрелочные переводы типа Р50 с крестовинами марки 1:5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10</w:t>
      </w:r>
      <w:r>
        <w:rPr>
          <w:szCs w:val="19"/>
        </w:rPr>
        <w:t xml:space="preserve"> Электрифицированные парковые пути и деповской путь в камере обдува составов должны быть оборудованы контактным рельсом с нижним токосъемо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Контактный рельс следует закрывать электроизоляционным защитным коробо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11</w:t>
      </w:r>
      <w:r>
        <w:rPr>
          <w:szCs w:val="19"/>
        </w:rPr>
        <w:t xml:space="preserve"> Электроснабжение зданий, сооружений и сетей следует предусматривать от собственных ТПП и ПП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Электроснабжение ТПП и ПП предусматривать аналогично 5.10.2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12</w:t>
      </w:r>
      <w:r>
        <w:rPr>
          <w:szCs w:val="19"/>
        </w:rPr>
        <w:t xml:space="preserve"> Питание тяговой сети следует предусматривать постоянным током напряжением 825 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 xml:space="preserve">Питание силовых и осветительных электроприемников следует предусматривать напряжением 380/220 В переменного тока от общих трансформаторов с глухо заземленной нейтралью по системе </w:t>
      </w:r>
      <w:r>
        <w:rPr>
          <w:rFonts w:cs="Times New Roman"/>
          <w:szCs w:val="19"/>
          <w:lang w:val="en-US"/>
        </w:rPr>
        <w:t>TN</w:t>
      </w:r>
      <w:r>
        <w:rPr>
          <w:rFonts w:cs="Times New Roman"/>
          <w:szCs w:val="19"/>
        </w:rPr>
        <w:t>-</w:t>
      </w:r>
      <w:r>
        <w:rPr>
          <w:rFonts w:cs="Times New Roman"/>
          <w:szCs w:val="19"/>
          <w:lang w:val="en-US"/>
        </w:rPr>
        <w:t>C</w:t>
      </w:r>
      <w:r>
        <w:rPr>
          <w:rFonts w:cs="Times New Roman"/>
          <w:szCs w:val="19"/>
        </w:rPr>
        <w:t xml:space="preserve">, в отдельных случаях (например, для передвижных и переносных электроприемников) по системе — </w:t>
      </w:r>
      <w:r>
        <w:rPr>
          <w:rFonts w:cs="Times New Roman"/>
          <w:szCs w:val="19"/>
          <w:lang w:val="en-US"/>
        </w:rPr>
        <w:t>TN</w:t>
      </w:r>
      <w:r>
        <w:rPr>
          <w:rFonts w:cs="Times New Roman"/>
          <w:szCs w:val="19"/>
        </w:rPr>
        <w:t>-</w:t>
      </w:r>
      <w:r>
        <w:rPr>
          <w:rFonts w:cs="Times New Roman"/>
          <w:szCs w:val="19"/>
          <w:lang w:val="en-US"/>
        </w:rPr>
        <w:t>C</w:t>
      </w:r>
      <w:r>
        <w:rPr>
          <w:rFonts w:cs="Times New Roman"/>
          <w:szCs w:val="19"/>
        </w:rPr>
        <w:t>-</w:t>
      </w:r>
      <w:r>
        <w:rPr>
          <w:rFonts w:cs="Times New Roman"/>
          <w:szCs w:val="19"/>
          <w:lang w:val="en-US"/>
        </w:rPr>
        <w:t>S</w:t>
      </w:r>
      <w:r>
        <w:rPr>
          <w:rFonts w:cs="Times New Roman"/>
          <w:szCs w:val="19"/>
        </w:rPr>
        <w:t>, установок управления движением поездов — от отдельных трансформаторов аналогично 5.10.5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Для каждой группы потребителей необходимо принимать по два трансформатор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13</w:t>
      </w:r>
      <w:r>
        <w:rPr>
          <w:szCs w:val="19"/>
        </w:rPr>
        <w:t xml:space="preserve"> Парковые пути следует оборудовать устройствами электрической централизации стрелок, светофорами полуавтоматического действия (с пригласительными сигналами и маршрутными указателями на отдельных светофорах) и, как правило, однониточными рельсовыми цепям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Управление стрелками и светофорами должно осуществляться из поста электрической централиза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14</w:t>
      </w:r>
      <w:r>
        <w:rPr>
          <w:szCs w:val="19"/>
        </w:rPr>
        <w:t xml:space="preserve"> В электродепо следует предусматривать линейные и деповские оперативно-технологические связ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 состав линейных ОТС должны входить диспетчерские связи движения поездов и электроснабжения, тоннельная связь и телефонная связь общего пользова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 состав деповских ОТС должны входить связи дежурного по электродепо и стрелочная, прямая связь, поездная маневровая и ремонтно-оперативная радиосвязи, громкоговорящие связь и оповеще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15.15</w:t>
      </w:r>
      <w:r>
        <w:rPr>
          <w:szCs w:val="19"/>
        </w:rPr>
        <w:t xml:space="preserve"> Прокладку кабелей следует предусматривать в кабельных сооружениях, а также открыто на отдельно стоящих конструкциях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  <w:t>5.16 ПОЖАРНАЯ БЕЗОПАСНОСТЬ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1</w:t>
      </w:r>
      <w:r>
        <w:rPr>
          <w:szCs w:val="19"/>
        </w:rPr>
        <w:t xml:space="preserve"> Все строительные конструкции подземных помещений и сооружений должны соответствовать классу пожарной опасности К0 по СНиП 21-0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2</w:t>
      </w:r>
      <w:r>
        <w:rPr>
          <w:szCs w:val="19"/>
        </w:rPr>
        <w:t xml:space="preserve"> Наземные вестибюли станций, здания и сооружения электродепо и наземные здания другого назначения должны быть не ниже </w:t>
      </w:r>
      <w:r>
        <w:rPr>
          <w:szCs w:val="19"/>
          <w:lang w:val="en-US"/>
        </w:rPr>
        <w:t>II</w:t>
      </w:r>
      <w:r>
        <w:rPr>
          <w:szCs w:val="19"/>
        </w:rPr>
        <w:t xml:space="preserve"> степени огнестойкости и иметь класс конструктивной пожарной опасности не ниже С1 по СНиП 21-0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3</w:t>
      </w:r>
      <w:r>
        <w:rPr>
          <w:szCs w:val="19"/>
        </w:rPr>
        <w:t xml:space="preserve"> Строительные конструкции подземных сооружений должны иметь пределы огнестойкости, приведенные в таблице 3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4</w:t>
      </w:r>
      <w:r>
        <w:rPr>
          <w:szCs w:val="19"/>
        </w:rPr>
        <w:t xml:space="preserve"> Строительные конструкции галерей наземных (надземных) участков линий, а также закрытых наземных станций должны соответствовать классу пожарной опасности не ниже К0 и иметь предел огнестойкости не менее </w:t>
      </w:r>
      <w:r>
        <w:rPr>
          <w:szCs w:val="19"/>
          <w:lang w:val="en-US"/>
        </w:rPr>
        <w:t>R</w:t>
      </w:r>
      <w:r>
        <w:rPr>
          <w:szCs w:val="19"/>
        </w:rPr>
        <w:t xml:space="preserve"> 45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5</w:t>
      </w:r>
      <w:r>
        <w:rPr>
          <w:szCs w:val="19"/>
        </w:rPr>
        <w:t xml:space="preserve"> Строительные конструкции кабельных каналов на станциях и электроподстанциях, вентиляционно-кабельных каналов под платформами станций должны иметь предел огнестойкости не менее </w:t>
      </w:r>
      <w:r>
        <w:rPr>
          <w:szCs w:val="19"/>
          <w:lang w:val="en-US"/>
        </w:rPr>
        <w:t>R</w:t>
      </w:r>
      <w:r>
        <w:rPr>
          <w:szCs w:val="19"/>
        </w:rPr>
        <w:t xml:space="preserve"> 45, люки каналов, выходящие на платформу, — не менее </w:t>
      </w:r>
      <w:r>
        <w:rPr>
          <w:szCs w:val="19"/>
          <w:lang w:val="en-US"/>
        </w:rPr>
        <w:t>EI</w:t>
      </w:r>
      <w:r>
        <w:rPr>
          <w:szCs w:val="19"/>
        </w:rPr>
        <w:t xml:space="preserve"> 15. В вентиляционно-кабельных каналах допускается иметь открытые проемы для забора (выпуска) воздуха из пассажирских помеще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/>
          <w:szCs w:val="19"/>
        </w:rPr>
        <w:t xml:space="preserve">Перегородки в кабельных тоннелях должны быть противопожарными 1-го типа с пределом огнестойкости не менее </w:t>
      </w:r>
      <w:r>
        <w:rPr>
          <w:rFonts w:cs="Times New Roman"/>
          <w:szCs w:val="19"/>
          <w:lang w:val="en-US"/>
        </w:rPr>
        <w:t>EI</w:t>
      </w:r>
      <w:r>
        <w:rPr>
          <w:rFonts w:cs="Times New Roman"/>
          <w:szCs w:val="19"/>
        </w:rPr>
        <w:t xml:space="preserve"> 45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Таблица 3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2"/>
        <w:gridCol w:w="2080"/>
      </w:tblGrid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Наименование строительной конструкции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Предел огнестойкости, не менее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бделки платформенных и среднего залов станций, тоннелей, пристанционных и притоннельных сооружений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  <w:lang w:val="en-US"/>
              </w:rPr>
              <w:t>R</w:t>
            </w:r>
            <w:r>
              <w:rPr>
                <w:szCs w:val="16"/>
              </w:rPr>
              <w:t xml:space="preserve"> 9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бделки перегонных и тупиковых тоннелей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 xml:space="preserve"> 9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илоны и колонны станций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 xml:space="preserve"> 9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граждения стволов шахт лифтов и лестниц в шахта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EI</w:t>
            </w:r>
            <w:r>
              <w:rPr>
                <w:szCs w:val="18"/>
              </w:rPr>
              <w:t xml:space="preserve"> 12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ены лестничных клеток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EI</w:t>
            </w:r>
            <w:r>
              <w:rPr>
                <w:szCs w:val="18"/>
              </w:rPr>
              <w:t xml:space="preserve"> 12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ены подстанций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 xml:space="preserve"> 90/</w:t>
            </w:r>
            <w:r>
              <w:rPr>
                <w:szCs w:val="18"/>
                <w:lang w:val="en-US"/>
              </w:rPr>
              <w:t>EI</w:t>
            </w:r>
            <w:r>
              <w:rPr>
                <w:szCs w:val="18"/>
              </w:rPr>
              <w:t xml:space="preserve"> 6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ены, перекрытия кладовых горючесмазочных и покрасочных материалов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EI</w:t>
            </w:r>
            <w:r>
              <w:rPr>
                <w:szCs w:val="18"/>
              </w:rPr>
              <w:t xml:space="preserve"> 12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бделки эскалаторных тоннелей и вестибюлей станции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 xml:space="preserve"> 6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ены ограждений между путями и вентиляционно-кабельными каналами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 xml:space="preserve"> 45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соуры, балки, марши, площадки лестничных клеток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 xml:space="preserve"> 6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нструкции внутренних перекрытий: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литы</w:t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EI</w:t>
            </w:r>
            <w:r>
              <w:rPr>
                <w:szCs w:val="18"/>
              </w:rPr>
              <w:t xml:space="preserve"> 6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алки</w:t>
            </w:r>
          </w:p>
        </w:tc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 xml:space="preserve"> 6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ены помещений категорий В1—В3, коридоров, тамбуров, ограждений пересадочных коридоров над путями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 xml:space="preserve"> 45/</w:t>
            </w:r>
            <w:r>
              <w:rPr>
                <w:szCs w:val="18"/>
                <w:lang w:val="en-US"/>
              </w:rPr>
              <w:t>EI</w:t>
            </w:r>
            <w:r>
              <w:rPr>
                <w:szCs w:val="18"/>
              </w:rPr>
              <w:t xml:space="preserve"> 3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ены (перегородки) соединительных эвакуационных сбоек между тоннелями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 xml:space="preserve"> 45 (</w:t>
            </w:r>
            <w:r>
              <w:rPr>
                <w:szCs w:val="18"/>
                <w:lang w:val="en-US"/>
              </w:rPr>
              <w:t>EI</w:t>
            </w:r>
            <w:r>
              <w:rPr>
                <w:szCs w:val="18"/>
              </w:rPr>
              <w:t xml:space="preserve"> 45)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амозакрывающиеся противопожарные двери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EI</w:t>
            </w:r>
            <w:r>
              <w:rPr>
                <w:szCs w:val="18"/>
              </w:rPr>
              <w:t xml:space="preserve"> 3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есущие и ограждающие конструкции переходов над платформой и путями станции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EI</w:t>
            </w:r>
            <w:r>
              <w:rPr>
                <w:szCs w:val="18"/>
              </w:rPr>
              <w:t xml:space="preserve"> 9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ены (перегородки) помещений категории В4, Г и Д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EI</w:t>
            </w:r>
            <w:r>
              <w:rPr>
                <w:szCs w:val="18"/>
              </w:rPr>
              <w:t xml:space="preserve"> 15 (</w:t>
            </w:r>
            <w:r>
              <w:rPr>
                <w:szCs w:val="18"/>
                <w:lang w:val="en-US"/>
              </w:rPr>
              <w:t>EI</w:t>
            </w:r>
            <w:r>
              <w:rPr>
                <w:szCs w:val="18"/>
              </w:rPr>
              <w:t xml:space="preserve"> 15)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двесные потолки в коридора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E</w:t>
            </w:r>
            <w:r>
              <w:rPr>
                <w:szCs w:val="18"/>
              </w:rPr>
              <w:t xml:space="preserve"> 1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8"/>
        </w:rPr>
        <w:t>5.16.6</w:t>
      </w:r>
      <w:r>
        <w:rPr>
          <w:szCs w:val="18"/>
        </w:rPr>
        <w:t xml:space="preserve"> В обходных кабельных тоннелях станций следует предусматривать не менее одной перегородки. Перегородки должны быть противопожарными 1-го типа. Двери в тоннель и в перегородках должны быть противопожарными 2-го типа с пределом огнестойкости не менее Е</w:t>
      </w:r>
      <w:r>
        <w:rPr>
          <w:szCs w:val="18"/>
          <w:lang w:val="en-US"/>
        </w:rPr>
        <w:t>I</w:t>
      </w:r>
      <w:r>
        <w:rPr>
          <w:szCs w:val="18"/>
        </w:rPr>
        <w:t xml:space="preserve"> 30. Каждый отсек должен быть оборудован автоматической установкой пожарной сигнализации, а при пожарной нагрузке более 180 МДж·м</w:t>
      </w:r>
      <w:r>
        <w:rPr>
          <w:szCs w:val="18"/>
          <w:vertAlign w:val="superscript"/>
        </w:rPr>
        <w:t>-2</w:t>
      </w:r>
      <w:r>
        <w:rPr>
          <w:szCs w:val="18"/>
        </w:rPr>
        <w:t>, кроме того, и автоматической установкой пожаротуш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16.7</w:t>
      </w:r>
      <w:r>
        <w:rPr/>
        <w:t xml:space="preserve"> Вестибюль станции, встроенный в здание другого назначения или пристроенный к нему, должен быть отделен противопожарными стенами и перекрытиями 1-го типа и иметь выход непосредственно наружу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16.8</w:t>
      </w:r>
      <w:r>
        <w:rPr/>
        <w:t xml:space="preserve"> Подземные помещения должны иметь противопожарные двери с пределами огнестойкости не менее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 xml:space="preserve">а) в стенах и перегородках с нормируемым пределом огнестойкости — </w:t>
      </w:r>
      <w:r>
        <w:rPr>
          <w:rFonts w:cs="Times New Roman"/>
          <w:lang w:val="en-US"/>
        </w:rPr>
        <w:t>EI</w:t>
      </w:r>
      <w:r>
        <w:rPr>
          <w:rFonts w:cs="Times New Roman"/>
        </w:rPr>
        <w:t xml:space="preserve"> 30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б) в перегородках, разделяющих коридоры на участки длиной не более 60 м, — Е 15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/>
        </w:rPr>
        <w:t xml:space="preserve">в) в остальных перегородках — </w:t>
      </w:r>
      <w:r>
        <w:rPr>
          <w:rFonts w:cs="Times New Roman"/>
          <w:lang w:val="en-US"/>
        </w:rPr>
        <w:t>EI</w:t>
      </w:r>
      <w:r>
        <w:rPr>
          <w:rFonts w:cs="Times New Roman"/>
        </w:rPr>
        <w:t xml:space="preserve"> 15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Противопожарные двери кладовых ГСМ и покрасочных материалов должны быть самозакрывающимися и открываться по направлению выхода из помещения. В дверном проеме следует предусматривать порожек или пандус высотой не менее 0,15 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К материалам полотен дверей входов в наземные вестибюли, павильоны над лестничными сходами в подземные переходы, кассовые залы подземных вестибюлей, помещения без постоянных рабочих мест, душевые и другие подобные помещения противопожарные требования не предъявляются и пределы огнестойкости не нормируютс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Решетки на окнах вестибюлей, выходящих на улицу, должны быть раздвижным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9</w:t>
      </w:r>
      <w:r>
        <w:rPr>
          <w:szCs w:val="19"/>
        </w:rPr>
        <w:t xml:space="preserve"> Для устройства водоотводящих зонтов в пассажирских помещениях станций не допускается применять материалы с более высокой пожарной опасностью, чем Г1, В1, Д1, Т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10</w:t>
      </w:r>
      <w:r>
        <w:rPr>
          <w:szCs w:val="19"/>
        </w:rPr>
        <w:t xml:space="preserve"> Защитный короб контактного рельса следует предусматривать из материалов с группой горючести Г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11</w:t>
      </w:r>
      <w:r>
        <w:rPr>
          <w:szCs w:val="19"/>
        </w:rPr>
        <w:t xml:space="preserve"> Для облицовки строительных конструкций и покрытия полов сооружений станций следует применять негорючие материал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Отделку и облицовку стен и потолков на путях эвакуации следует предусматривать из негорючих материалов, для окраски следует применять, как правило, негорючие краск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Для отдельных элементов отделки и облицовки стен и потолков станции при обосновании допускается применять материалы с характеристиками пожарной опасности не ниже, чем группы Г1, В1, Д2, Т2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12</w:t>
      </w:r>
      <w:r>
        <w:rPr>
          <w:szCs w:val="19"/>
        </w:rPr>
        <w:t xml:space="preserve"> В помещениях станций с постоянным пребыванием персонала покрытие полов следует предусматривать линолеумом с характеристиками пожарной опасности не более высокими, чем группы Г2, В2, РП2, Д2, Т2 по керамзитобетонному слою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 бытовых, производственных и других помещениях без постоянного пребывания персонала следует предусматривать покрытие из негорючих материал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Звукопоглощающую отделку помещений и конструкции подвесных потолков следует предусматривать из негорючих материалов. В бытовых помещениях для отделки и облицовки не допускается применять материалы с характеристиками пожарной опасности более высокими, чем группы Г2, В3, Д3, Т3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13</w:t>
      </w:r>
      <w:r>
        <w:rPr>
          <w:szCs w:val="19"/>
        </w:rPr>
        <w:t xml:space="preserve"> Конструкции скамей на платформах станций следует предусматривать из негорючих материалов, сиденья — из материалов с характеристиками пожарной опасности Г2, Д2, Т2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14</w:t>
      </w:r>
      <w:r>
        <w:rPr>
          <w:szCs w:val="19"/>
        </w:rPr>
        <w:t xml:space="preserve"> Пересечение противопожарных преград воздуховодами следует предусматривать по СНиП 41-01. Пределы огнестойкости воздуховодов следует определять по НПБ 239, противопожарных клапанов — по НПБ 24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15</w:t>
      </w:r>
      <w:r>
        <w:rPr>
          <w:szCs w:val="19"/>
        </w:rPr>
        <w:t xml:space="preserve"> Перекрытие вентиляционно-кабельного отсека в эскалаторном тоннеле должно быть герметичным и иметь предел огнестойкости не менее </w:t>
      </w:r>
      <w:r>
        <w:rPr>
          <w:szCs w:val="19"/>
          <w:lang w:val="en-US"/>
        </w:rPr>
        <w:t>REI</w:t>
      </w:r>
      <w:r>
        <w:rPr>
          <w:szCs w:val="19"/>
        </w:rPr>
        <w:t xml:space="preserve"> 45. Вывод вентиляционного канала на поверхность следует располагать, как правило, не менее чем в 15 м от входов в вестибюль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16</w:t>
      </w:r>
      <w:r>
        <w:rPr>
          <w:szCs w:val="19"/>
        </w:rPr>
        <w:t xml:space="preserve"> Помещения и другие объемно-планировочные элементы (вестибюли, кассовые залы, эскалаторные тоннели, платформенные и средние залы станций, тоннели) подземных сооружений подлежат категорированию по взрывопожарной и пожарной опасност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17</w:t>
      </w:r>
      <w:r>
        <w:rPr>
          <w:szCs w:val="19"/>
        </w:rPr>
        <w:t xml:space="preserve"> Из подземных сооружений должна обеспечиваться эвакуация людей при пожаре. На путях эвакуации следует предусматривать защиту людей от воздействия опасных факторов пожар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Расчетное время эвакуации людей со станции следует определять по приложению 2 ГОСТ 12.1.004 с учетом особенностей планировочных решений станций и максимальной численности людей, находящихся в сооружениях стан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18</w:t>
      </w:r>
      <w:r>
        <w:rPr>
          <w:szCs w:val="19"/>
        </w:rPr>
        <w:t xml:space="preserve"> Для эвакуации из платформенных залов станции следует предусматривать следующие пути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а) по эскалаторам и (или) лестницам 2-го типа, коридорам, через кассовые залы вестибюлей, подземные переходы — до выхода наружу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б) через пересадочные сооружения — на станцию другой линии и далее по а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19</w:t>
      </w:r>
      <w:r>
        <w:rPr>
          <w:szCs w:val="19"/>
        </w:rPr>
        <w:t xml:space="preserve"> Длина тупиковых участков помещений и сооружений (коридоров, кабельных тоннелей, вентиляционных каналов и др.) должна быть не более 25 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20</w:t>
      </w:r>
      <w:r>
        <w:rPr>
          <w:szCs w:val="19"/>
        </w:rPr>
        <w:t xml:space="preserve"> Число и общую длину выходов из помещений, этажей (уровней) зданий и сооружений следует определять в зависимости от максимально возможного числа эвакуирующихся через них людей и предельно допустимого расстояния от наиболее удаленного места возможного пребывания персонала до ближайшего эвакуационного выход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21</w:t>
      </w:r>
      <w:r>
        <w:rPr>
          <w:szCs w:val="19"/>
        </w:rPr>
        <w:t xml:space="preserve"> Из платформенных залов станции следует предусматривать не менее двух рассредоточенных выходов, обеспечивающих эвакуацию люде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22</w:t>
      </w:r>
      <w:r>
        <w:rPr>
          <w:szCs w:val="19"/>
        </w:rPr>
        <w:t xml:space="preserve"> На пересадочных станциях глубокого заложения с общим вестибюлем необходимо предусматривать возможность раздельной эксплуатации станций и их защиту от проникновения опасных факторов при пожаре на одной из станций (устройство противопожарных зон с подпором воздуха, тамбур-шлюзов с подпором воздуха, выходов через воздушную зону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23</w:t>
      </w:r>
      <w:r>
        <w:rPr>
          <w:szCs w:val="19"/>
        </w:rPr>
        <w:t xml:space="preserve"> В бытовых и производственных помещениях ширину коридоров и лестниц следует принимать, м, не менее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а) коридора — 1,2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б) маршей лестничных клеток— 1,0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) открытых лестниц между двумя этажами внутри подстанции — 0,8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Ширина лестничных площадок должна быть не менее ширины марш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ысота горизонтальных участков путей эвакуации в свету должна быть не менее 2 м. В местах эвакуации персонала допускается снижение высоты до 1,8 м на длине до 0,6 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24</w:t>
      </w:r>
      <w:r>
        <w:rPr>
          <w:szCs w:val="19"/>
        </w:rPr>
        <w:t xml:space="preserve"> Для эвакуации пассажиров из поезда, остановленного в перегонном тоннеле, следует предусматривать эвакуационные пути: в однопутных тоннелях — по одной стороне и в двухпутных тоннелях — по двум сторона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Ширина эвакуационного пути в тоннелях на высоте 1,5 м от покрытия пешеходной дорожки должна быть не менее 0,7 м. На пешеходной дорожке не должно находиться никаких препятствий, мешающих свободному движению люде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25</w:t>
      </w:r>
      <w:r>
        <w:rPr>
          <w:szCs w:val="19"/>
        </w:rPr>
        <w:t xml:space="preserve"> Для эвакуации пассажиров следует предусматривать также переходы из одного тоннеля в другой: людские соединительные сбойки, вентиляционные сбойк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Расстояние между сбойками должно быть не более 160 м при использовании на линии подвижного состава без возможности прохода людей по вагонам вдоль поезда и не более 200 м — при использовании подвижного состава с наличием такой возможност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Ширина людской сбойки должна быть не менее 1,5 м, высота — 2 м, ширина дверного проема — 1 м. Дверь в дверном проеме должна открываться в обе сторон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бойки следует оборудовать светоуказателям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26</w:t>
      </w:r>
      <w:r>
        <w:rPr>
          <w:szCs w:val="19"/>
        </w:rPr>
        <w:t xml:space="preserve"> Дополнительные выходы в средней части перегонных тоннелей между станциями или зоны коллективной защиты пассажиров следует оборудовать шлюзами с подпором воздуха при пожаре не менее 20 Па, отдельными системами пожарной безопасности и отдельными системами жизнеобеспечения люде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Емкость зоны коллективной защиты пассажиров следует определять исходя из максимально возможной загрузки поезда в любом из расчетных периодов эксплуатации линии при норме площади 1 м</w:t>
      </w:r>
      <w:r>
        <w:rPr>
          <w:rFonts w:cs="Times New Roman"/>
          <w:szCs w:val="19"/>
          <w:vertAlign w:val="superscript"/>
        </w:rPr>
        <w:t>2</w:t>
      </w:r>
      <w:r>
        <w:rPr>
          <w:rFonts w:cs="Times New Roman"/>
          <w:szCs w:val="19"/>
        </w:rPr>
        <w:t xml:space="preserve"> на 1 чел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Расчетное время пребывания людей в зоне коллективной защиты следует предусматривать не менее 7 ч. Зона коллективной защиты выделяется в отдельный пожарный отсек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27</w:t>
      </w:r>
      <w:r>
        <w:rPr>
          <w:szCs w:val="19"/>
        </w:rPr>
        <w:t xml:space="preserve"> Противопожарное водоснабжение наземных сооружений должно выполняться по </w:t>
      </w:r>
      <w:r>
        <w:rPr>
          <w:rFonts w:cs="Times New Roman"/>
          <w:szCs w:val="19"/>
        </w:rPr>
        <w:t>СНиП 2.04.02 и СНиП 2.04.01, подземных сооружений — по настоящим нормам и правила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28</w:t>
      </w:r>
      <w:r>
        <w:rPr>
          <w:szCs w:val="19"/>
        </w:rPr>
        <w:t xml:space="preserve"> На сети городского водопровода необходимо предусматривать установку не менее двух пожарных гидрантов на расстоянии не более 100 м от входа на станцию мелкого заложения и не более 20 м от наземного вестибюля или входа через подземный переход в вестибюль станции глубокого залож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 электродепо пожарные гидранты следует предусматривать на площадке парковых путей с расстоянием между ними не более 100 м, а также у зданий. Гидранты должны иметь световые указател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На территории электродепо для забора воды пожарной техникой допускается предусматривать наружные водоисточники (резервуары) при условии обеспечения использования их в любое время год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29</w:t>
      </w:r>
      <w:r>
        <w:rPr>
          <w:szCs w:val="19"/>
        </w:rPr>
        <w:t xml:space="preserve"> Наземные здания, сооружения и помещения необходимо оборудовать автоматическими установками пожаротушения и пожарной сигнализации по НПБ 110, подземные — по таблице 4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Зоны на станционных путях (в тупиках), где предусматривается ночной отстой подвижного состава, должны оснащаться установками локального пожаротуш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30</w:t>
      </w:r>
      <w:r>
        <w:rPr>
          <w:szCs w:val="19"/>
        </w:rPr>
        <w:t xml:space="preserve"> Электроснабжение противопожарных устройств следует предусматривать согласно 5.10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31</w:t>
      </w:r>
      <w:r>
        <w:rPr>
          <w:szCs w:val="19"/>
        </w:rPr>
        <w:t xml:space="preserve"> На каждой станции, в пристанционных сооружениях и перегонных тоннелях следует </w:t>
      </w:r>
      <w:r>
        <w:rPr>
          <w:rFonts w:cs="Times New Roman"/>
          <w:szCs w:val="19"/>
        </w:rPr>
        <w:t>предусматривать систему оповещения и управления эвакуацией людей при пожарах и чрезвычайных ситуациях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  <w:t>Таблица 4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3"/>
        <w:gridCol w:w="2243"/>
        <w:gridCol w:w="2286"/>
      </w:tblGrid>
      <w:tr>
        <w:trPr>
          <w:trHeight w:val="23" w:hRule="atLeast"/>
          <w:cantSplit w:val="true"/>
        </w:trPr>
        <w:tc>
          <w:tcPr>
            <w:tcW w:w="3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Помещение, сооружение, оборудовани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Автоматические установки пожаротушения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Автоматические установки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Нормативный показатель при пожарной нагрузке</w:t>
            </w:r>
          </w:p>
        </w:tc>
      </w:tr>
      <w:tr>
        <w:trPr>
          <w:trHeight w:val="23" w:hRule="atLeast"/>
        </w:trPr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Кабельные каналы, тоннели вдоль станций, кабельные этаж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Более 180 МДж·м</w:t>
            </w:r>
            <w:r>
              <w:rPr>
                <w:rFonts w:cs="Times New Roman"/>
                <w:szCs w:val="18"/>
                <w:vertAlign w:val="superscript"/>
              </w:rPr>
              <w:t>-2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9"/>
              </w:rPr>
              <w:t>180 МДж·м</w:t>
            </w:r>
            <w:r>
              <w:rPr>
                <w:szCs w:val="19"/>
                <w:vertAlign w:val="superscript"/>
              </w:rPr>
              <w:t>-2</w:t>
            </w:r>
            <w:r>
              <w:rPr>
                <w:szCs w:val="19"/>
              </w:rPr>
              <w:t>и менее</w:t>
            </w:r>
          </w:p>
        </w:tc>
      </w:tr>
      <w:tr>
        <w:trPr>
          <w:trHeight w:val="23" w:hRule="atLeast"/>
        </w:trPr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Вентиляционно-кабельные каналы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—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Независимо от площади</w:t>
            </w:r>
          </w:p>
        </w:tc>
      </w:tr>
      <w:tr>
        <w:trPr>
          <w:trHeight w:val="23" w:hRule="atLeast"/>
        </w:trPr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Помещения распределительных устройств 10 кВ; 825 В; 380 В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—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То же</w:t>
            </w:r>
          </w:p>
        </w:tc>
      </w:tr>
      <w:tr>
        <w:trPr>
          <w:trHeight w:val="23" w:hRule="atLeast"/>
        </w:trPr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Электрощитовы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—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Кладовые горючесмазочных материалов и покрасочных материалов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Независимо от площади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Помещения категории В1 по пожарной опасност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То же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Помещения категорий В2 и В3 по пожарной опасност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</w:rPr>
              <w:t>300 м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18"/>
              </w:rPr>
              <w:t>и более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Менее 300 м</w:t>
            </w:r>
            <w:r>
              <w:rPr>
                <w:rFonts w:cs="Times New Roman"/>
                <w:szCs w:val="19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Шкафы вводов питания и управления эскалаторами в машинных помещениях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Внутренний объем шкафа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Зоны отстойных и ремонтных пролетов в зданиях электродепо при площади пожарного отсека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</w:rPr>
              <w:t>4500 м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18"/>
              </w:rPr>
              <w:t xml:space="preserve"> и более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Менее 4500 м</w:t>
            </w:r>
            <w:r>
              <w:rPr>
                <w:rFonts w:cs="Times New Roman"/>
                <w:szCs w:val="19"/>
                <w:vertAlign w:val="superscript"/>
              </w:rPr>
              <w:t>2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32</w:t>
      </w:r>
      <w:r>
        <w:rPr>
          <w:szCs w:val="19"/>
        </w:rPr>
        <w:t xml:space="preserve"> Противодымная защита (ПДЗ) путей эвакуации на станциях и пересадочных сооружениях между станциями должна обеспечивать эвакуацию пассажиров и персонала и незадымление прилегающих к станции тоннелей с остановленными в них поездами, а также смежной стан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ДЗ следует предусматривать также на путях эвакуации персонала в вестибюлях подземных станций с тремя и более уровнями размещения производственных, административных, санитарно-бытовых и других служебных помещен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33</w:t>
      </w:r>
      <w:r>
        <w:rPr>
          <w:szCs w:val="19"/>
        </w:rPr>
        <w:t xml:space="preserve"> ПДЗ путей эвакуации в перегонных тоннелях должна обеспечивать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направление воздушного потока навстречу эвакуирующимся людям и его устойчивость на участках, склонных к изменению направления воздушного потока (при эвакуации людей в одном направлении от очага пожара)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снижение скорости воздуха в тоннеле до 0,5 м/с при эвакуации людей в двух направлениях от пожар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34</w:t>
      </w:r>
      <w:r>
        <w:rPr>
          <w:szCs w:val="19"/>
        </w:rPr>
        <w:t xml:space="preserve"> Для ПДЗ станций и тоннелей следует использовать установки тоннельной и местной вентиляции, а при необходимости дополнительные технические средства — специальные подпорные вентиляционные установки и перегородки в верхней части платформенного (среднего) зала станции для создания дымовых зон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35</w:t>
      </w:r>
      <w:r>
        <w:rPr>
          <w:szCs w:val="19"/>
        </w:rPr>
        <w:t xml:space="preserve"> Схемы управления установками местной вентиляции должны предусматривать возможность их автоматического отключения при пожаре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36</w:t>
      </w:r>
      <w:r>
        <w:rPr>
          <w:szCs w:val="19"/>
        </w:rPr>
        <w:t xml:space="preserve"> Расчеты системы ПДЗ следует производить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а) для станции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при пожаре в головном, хвостовом, среднем вагонах поезда для всех путей станци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при пожаре в эскалаторном тоннеле, в машинном помещении эскалаторов и в вестибюле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при пожаре пересадочного эскалатор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при пожаре в поезде, находящемся в перегонном тоннеле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б) для перегонного тоннеля — при пожаре в поезде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37</w:t>
      </w:r>
      <w:r>
        <w:rPr>
          <w:szCs w:val="19"/>
        </w:rPr>
        <w:t xml:space="preserve"> Противодымная вентиляция административных, медицинских, производственных и других помещений, а также объектов торговли должна обеспечивать незадымление путей эвакуации из них в течение времени эвакуации людей со станции наружу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38</w:t>
      </w:r>
      <w:r>
        <w:rPr>
          <w:szCs w:val="19"/>
        </w:rPr>
        <w:t xml:space="preserve"> Электрооборудование должно соответствовать классам пожароопасных зон согласно ПУЭ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Электропроводки и кабельные линии не должны распространять горение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39</w:t>
      </w:r>
      <w:r>
        <w:rPr>
          <w:szCs w:val="19"/>
        </w:rPr>
        <w:t xml:space="preserve"> Подземные помещения станций и притоннельных сооружений следует оснащать первичными средствами пожаротуш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40</w:t>
      </w:r>
      <w:r>
        <w:rPr>
          <w:szCs w:val="19"/>
        </w:rPr>
        <w:t xml:space="preserve"> Основные складские помещения, предназначенные для хранения горючих матери</w:t>
      </w:r>
      <w:r>
        <w:rPr>
          <w:rFonts w:cs="Times New Roman"/>
          <w:szCs w:val="19"/>
        </w:rPr>
        <w:t>алов, должны располагаться в наземной части сооружений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  <w:t>Кладовые для хранения расходных запасов горючесмазочных и покрасочных материалов следует размещать в уровне пешеходных переходов и машинного помещения эскалатор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Courier New"/>
          <w:b/>
          <w:bCs/>
          <w:szCs w:val="17"/>
        </w:rPr>
        <w:t>5.17 САНИТАРНО-ГИГИЕНИЧЕСКОЕ ОБЕСПЕЧЕНИ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1</w:t>
      </w:r>
      <w:r>
        <w:rPr>
          <w:szCs w:val="19"/>
        </w:rPr>
        <w:t xml:space="preserve"> В сооружениях метрополитена должны соблюдаться санитарные и гигиенические требования, обеспечивающие благоприятные и безопасные условия перевозки пассажиров и работы персонала метрополитена и строительных организац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2</w:t>
      </w:r>
      <w:r>
        <w:rPr>
          <w:szCs w:val="19"/>
        </w:rPr>
        <w:t xml:space="preserve"> В пассажирских помещениях должны быть обеспечены следующие параметры микроклимата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а) в теплый период года (среднесуточная температура наружного воздуха выше 10 °С) — температура воздуха от 18 °С до 28 °С, средняя скорость движения воздуха от 0,5 до 2,0 м/с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б) в холодный период года (среднесуточная температура наружного воздуха равна или ниже 10 °С) — температура воздуха от 10 °С до 16 °С, средняя скорость движения воздуха от 0,5 до 2,0 м/с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ревышение средней скорости движения воздуха на платформах станций при подходе и отходе поездов допускается не более чем в два раз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3</w:t>
      </w:r>
      <w:r>
        <w:rPr>
          <w:szCs w:val="19"/>
        </w:rPr>
        <w:t xml:space="preserve"> В производственных помещениях с постоянным пребыванием персонала и в помещениях здравоохранения должны быть обеспечены оптимальные условия микроклимата, в остальных бытовых и производственных помещениях с временным пребыванием персонала — не ниже допустимых уровней согласно ГОСТ 12.1.005 и СанПиН 2.2.4.548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17"/>
        </w:rPr>
      </w:pPr>
      <w:r>
        <w:rPr>
          <w:rFonts w:cs="Times New Roman"/>
          <w:sz w:val="18"/>
          <w:szCs w:val="17"/>
        </w:rPr>
        <w:t>Примечание — Требования к системам вентиляции, водоснабжения, освещения, а также к объемно-планировочным решениям сооружений приведены в соответствующих разделах настоящих норм и правил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4</w:t>
      </w:r>
      <w:r>
        <w:rPr>
          <w:szCs w:val="19"/>
        </w:rPr>
        <w:t xml:space="preserve"> В воздухе тоннелей и пассажирских помещений содержание загрязняющих веществ не должно превышать максимальных разовых ПДК для атмосферного воздуха населенных мест по ГН 2.1.6.695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5</w:t>
      </w:r>
      <w:r>
        <w:rPr>
          <w:szCs w:val="19"/>
        </w:rPr>
        <w:t xml:space="preserve"> В воздухе производственных помещений содержание вредных веществ должно соответствовать ГН 2.2.5.686 и ГН 2.2.5.687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6</w:t>
      </w:r>
      <w:r>
        <w:rPr>
          <w:szCs w:val="19"/>
        </w:rPr>
        <w:t xml:space="preserve"> Содержание двуокиси углерода в воздухе пассажирских помещений не должно превышать в теплый период года 0,1 %, в холодный период — 0,12 % по объему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7</w:t>
      </w:r>
      <w:r>
        <w:rPr>
          <w:szCs w:val="19"/>
        </w:rPr>
        <w:t xml:space="preserve"> Уровни звукового давления, уровни звука и эквивалентные уровни звука, а также максимальные уровни звука не должны превышать значений, приведенных в таблице 5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8</w:t>
      </w:r>
      <w:r>
        <w:rPr>
          <w:szCs w:val="19"/>
        </w:rPr>
        <w:t xml:space="preserve"> Время реверберации в среднечастотном диапазоне (500—2000 Гц) должно быть в интервале 1,2—1,4 с для платформ с двумя путями и 1,4—1,6 с — для платформ с тремя путям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17.9</w:t>
      </w:r>
      <w:r>
        <w:rPr>
          <w:szCs w:val="19"/>
        </w:rPr>
        <w:t xml:space="preserve"> Уровни звукового давления и общий уровень звукового давления инфразвука не дол</w:t>
      </w:r>
      <w:r>
        <w:rPr>
          <w:rFonts w:cs="Times New Roman"/>
          <w:szCs w:val="19"/>
        </w:rPr>
        <w:t>жны превышать предельно допустимых и допустимых величин по таблице СН 2.2.4/2.1.8.583: для пассажирских и бытовых помещений по графе 3, для производственных помещений — по графе 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Для колеблющегося во времени и прерывистого инфразвука уровень звукового давления не должен превышать 120 дБ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Таблица 5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6"/>
        <w:gridCol w:w="432"/>
        <w:gridCol w:w="309"/>
        <w:gridCol w:w="388"/>
        <w:gridCol w:w="387"/>
        <w:gridCol w:w="384"/>
        <w:gridCol w:w="466"/>
        <w:gridCol w:w="467"/>
        <w:gridCol w:w="466"/>
        <w:gridCol w:w="468"/>
        <w:gridCol w:w="1349"/>
        <w:gridCol w:w="1350"/>
      </w:tblGrid>
      <w:tr>
        <w:trPr>
          <w:trHeight w:val="23" w:hRule="atLeast"/>
          <w:cantSplit w:val="true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Вид помещения</w:t>
            </w:r>
          </w:p>
        </w:tc>
        <w:tc>
          <w:tcPr>
            <w:tcW w:w="3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ровни звукового давления, дБ, в октавных полосах со среднегеометрическими частотами, Гц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ровни звука и эквивалентные уровни звука, дБ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 xml:space="preserve">Максимальные уровни </w:t>
            </w:r>
            <w:r>
              <w:rPr>
                <w:rFonts w:cs="Times New Roman"/>
                <w:szCs w:val="12"/>
              </w:rPr>
              <w:t xml:space="preserve">звука </w:t>
            </w:r>
            <w:r>
              <w:rPr>
                <w:rFonts w:cs="Times New Roman"/>
                <w:i/>
                <w:iCs/>
                <w:szCs w:val="12"/>
                <w:lang w:val="en-US"/>
              </w:rPr>
              <w:t>L</w:t>
            </w:r>
            <w:r>
              <w:rPr>
                <w:rFonts w:cs="Times New Roman"/>
                <w:i/>
                <w:iCs/>
                <w:szCs w:val="12"/>
                <w:vertAlign w:val="subscript"/>
              </w:rPr>
              <w:t>Амакс</w:t>
            </w:r>
            <w:r>
              <w:rPr>
                <w:rFonts w:cs="Times New Roman"/>
                <w:szCs w:val="12"/>
              </w:rPr>
              <w:t>, дБ</w:t>
            </w:r>
            <w:r>
              <w:rPr>
                <w:rFonts w:cs="Times New Roman"/>
                <w:szCs w:val="18"/>
              </w:rPr>
              <w:t>А</w:t>
            </w:r>
          </w:p>
        </w:tc>
      </w:tr>
      <w:tr>
        <w:trPr>
          <w:trHeight w:val="23" w:hRule="atLeast"/>
          <w:cantSplit w:val="true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</w:rPr>
              <w:t>31,5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63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12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25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5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</w:rPr>
              <w:t>10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</w:rPr>
              <w:t>2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</w:rPr>
              <w:t>40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</w:rPr>
              <w:t>8000</w:t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szCs w:val="18"/>
              </w:rPr>
              <w:t>1 Производственные помещения и рабочие места персонала в пассажирских помещениях</w:t>
            </w:r>
          </w:p>
        </w:tc>
        <w:tc>
          <w:tcPr>
            <w:tcW w:w="64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едельно допустимые уровни звукового давления, уровни звука и эквивалентные уровни звука для основных наиболее типичных видов трудовой деятельности и рабочих мест не должны превышать требований СН 2.2.4/2.1.8.562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szCs w:val="18"/>
              </w:rPr>
              <w:t>2 Пассажирские помещения:</w:t>
            </w:r>
          </w:p>
        </w:tc>
        <w:tc>
          <w:tcPr>
            <w:tcW w:w="376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на подземных станциях</w:t>
            </w:r>
          </w:p>
        </w:tc>
        <w:tc>
          <w:tcPr>
            <w:tcW w:w="3767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7"/>
              </w:rPr>
              <w:t>—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  <w:u w:val="single"/>
              </w:rPr>
              <w:t>85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</w:rPr>
              <w:t>80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  <w:u w:val="single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на открытых наземных станциях</w:t>
            </w:r>
          </w:p>
        </w:tc>
        <w:tc>
          <w:tcPr>
            <w:tcW w:w="376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7"/>
              </w:rPr>
              <w:t>—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  <w:u w:val="single"/>
              </w:rPr>
              <w:t>80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</w:rPr>
              <w:t>75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  <w:u w:val="single"/>
              </w:rPr>
              <w:t>95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szCs w:val="18"/>
              </w:rPr>
              <w:t>3 Помещения здравоохранен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76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59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4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4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3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3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2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2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2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szCs w:val="18"/>
              </w:rPr>
              <w:t>4 Комнаты отдыха локомотивных бригад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76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59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4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4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3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3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2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2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2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szCs w:val="18"/>
              </w:rPr>
              <w:t>5 Бытовые помещения (кроме пп. 3 и 4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9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75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6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5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5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5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4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4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4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 w:val="18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Примечание — В позиции 2 в числителе указаны допустимые значения звука, в знаменателе — оптимальные значения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10</w:t>
      </w:r>
      <w:r>
        <w:rPr>
          <w:szCs w:val="19"/>
        </w:rPr>
        <w:t xml:space="preserve"> Уровни звукового давления воздушного ультразвука на рабочих местах, пиковые значения виброскорости и уровни виброскорости контактного ультразвука для работающих не должны превышать предельно допустимых величин, регламентированных СанПиН 2.2.4./2.1.8.582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11</w:t>
      </w:r>
      <w:r>
        <w:rPr>
          <w:szCs w:val="19"/>
        </w:rPr>
        <w:t xml:space="preserve"> Значения виброускорения и виброскорости общей вибрации не должны превышать предельно допустимых и допустимых величин согласно СН 2.2.4/2.1.8.566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а) в пассажирских помещениях — по таблице 10 с учетом примечания 1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б) в производственных помещениях с наличием источников вибраций — по таблице 6, без наличия источников вибраций и в бытовых помещениях (кроме помещений здравоохранения) — по таблице 7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) в помещениях здравоохранения — по таблице 9 с учетом примечаний 1 и 2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12</w:t>
      </w:r>
      <w:r>
        <w:rPr>
          <w:szCs w:val="19"/>
        </w:rPr>
        <w:t xml:space="preserve"> Значения виброускорения и виброскорости локальных вибраций не должны превышать предельно допустимых величин согласно СН 2.2.4/2.1.8.566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13</w:t>
      </w:r>
      <w:r>
        <w:rPr>
          <w:szCs w:val="19"/>
        </w:rPr>
        <w:t xml:space="preserve"> Уровни воздействия электромагнитных излучений радиодиапазона (30 кГц — 300 гГц) на лиц, работа которых связана с необходимос</w:t>
      </w:r>
      <w:r>
        <w:rPr>
          <w:rFonts w:cs="Times New Roman"/>
          <w:szCs w:val="19"/>
        </w:rPr>
        <w:t>тью пребывания в зонах влияния источников, не должны превышать предельно допустимых величин согласно таблицам 3.1, 3.2 и 3.3 СанПиН 2.2.4/2.1.8.055, для остального контингента, включая пассажиров, —таблице 3.4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14</w:t>
      </w:r>
      <w:r>
        <w:rPr>
          <w:szCs w:val="19"/>
        </w:rPr>
        <w:t xml:space="preserve"> Уровни ионизирующих излучений для персонала и пассажиров должны соответствовать разделам 4 и 5.3.2—5.3.4 НРБ-99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15</w:t>
      </w:r>
      <w:r>
        <w:rPr>
          <w:szCs w:val="19"/>
        </w:rPr>
        <w:t xml:space="preserve"> Допустимые уровни напряженности электрического поля частотой 50 Гц в зависимости от времени пребывания в электрическом поле персонала не должны превышать требований ГОСТ 12.1.002 и СанПиН 2.2.4.119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16</w:t>
      </w:r>
      <w:r>
        <w:rPr>
          <w:szCs w:val="19"/>
        </w:rPr>
        <w:t xml:space="preserve"> При применении видеодисплейных терминалов и ЭВМ помещения, рабочие места, микроклимат, аэроионный и химический состав воздушной среды, шум, вибрация, освещение и условия отдыха персонала должны соответствовать СанПиН 2.2.2/2.4.1340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17</w:t>
      </w:r>
      <w:r>
        <w:rPr>
          <w:szCs w:val="19"/>
        </w:rPr>
        <w:t xml:space="preserve"> Электродепо и линии метрополитена следует оборудовать специальными сооружениями и устройствами для очистки технологических сточных вод, в том числе и от уборочных машин в пассажирских и других помещениях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17.18</w:t>
      </w:r>
      <w:r>
        <w:rPr>
          <w:szCs w:val="19"/>
        </w:rPr>
        <w:t xml:space="preserve"> Размер санитарно-защитных зон на период строительства и эксплуатации метрополитена следует устанавливать по СанПиН 2.2.1/2.1.1.103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18 ОХРАНА ОКРУЖАЮЩЕЙ СРЕДЫ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 xml:space="preserve">5.18.1 </w:t>
      </w:r>
      <w:r>
        <w:rPr/>
        <w:t>Размещение подземных сооружений не должно нарушать гидрологический режим существующих водных объектов и гидрогеологические условия прилегающих территор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8.2</w:t>
      </w:r>
      <w:r>
        <w:rPr>
          <w:szCs w:val="19"/>
        </w:rPr>
        <w:t xml:space="preserve"> Наземные сооружения, являющиеся источниками загрязнения приземного слоя воздуха, не следует располагать в местах застоя воздуха, с повышенными показателями загрязнения атмосферы, с наветренной стороны относительно объектов, требующих особой чистоты воздух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8.3</w:t>
      </w:r>
      <w:r>
        <w:rPr>
          <w:szCs w:val="19"/>
        </w:rPr>
        <w:t xml:space="preserve"> Удаление сточных вод из подземных сооружений в городские системы ливневой канализации необходимо предусматривать только после предварительной очистки. Состав очистных сооружений и степень очистки должны соответствовать СНиП 2.04.03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18.4</w:t>
      </w:r>
      <w:r>
        <w:rPr>
          <w:szCs w:val="19"/>
        </w:rPr>
        <w:t xml:space="preserve"> В целях охраны и рационального использования озелененных территорий, памятников истории и культуры, соблюдения режимных требований к особо охраняемым природным территориям следует разрабатывать природоохранные и компенсационные мероприят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19 ЗАЩИТА ГОРОДСКИХ СООРУЖЕНИЙ ОТ ШУМА, ВИБРАЦИИ И БЛУЖДАЮЩИХ ТОКОВ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9.1</w:t>
      </w:r>
      <w:r>
        <w:rPr>
          <w:szCs w:val="19"/>
        </w:rPr>
        <w:t xml:space="preserve"> Городские здания и сооружения следует защищать от шума и вибрации, возникающих при проведении строительных работ и от движения поездов при эксплуатации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9.2</w:t>
      </w:r>
      <w:r>
        <w:rPr>
          <w:szCs w:val="19"/>
        </w:rPr>
        <w:t xml:space="preserve"> В помещениях жилых и общественных зданий уровни шума не должны превышать значений согласно СН 2.2.4/2.1.8.562, уровни инфразвука — СН 2.2.4/2.1.8.583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  <w:t>Максимальные средние квадратические значения виброскорости в октавных полосах со средними геометрическими частотами 16; 31,5 и 63 Гц не должны превышать допустимых значений, приведенных в таблице 6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  <w:t>Таблица 6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4"/>
        <w:gridCol w:w="1549"/>
        <w:gridCol w:w="1669"/>
      </w:tblGrid>
      <w:tr>
        <w:trPr>
          <w:trHeight w:val="23" w:hRule="atLeast"/>
          <w:cantSplit w:val="true"/>
        </w:trPr>
        <w:tc>
          <w:tcPr>
            <w:tcW w:w="5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7"/>
              </w:rPr>
              <w:t>Помещения, здания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7"/>
              </w:rPr>
              <w:t>Допустимое 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5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7"/>
              </w:rPr>
              <w:t>м/с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7"/>
              </w:rPr>
              <w:t>дБ</w:t>
            </w:r>
          </w:p>
        </w:tc>
      </w:tr>
      <w:tr>
        <w:trPr>
          <w:trHeight w:val="23" w:hRule="atLeast"/>
        </w:trPr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7"/>
              </w:rPr>
              <w:t>Жилые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0,0001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Палаты больниц, санаториев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0,0000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Административно-управленческие, общественные здания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0,0002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Учебные заведения, читальные залы библиоте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0,000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 w:val="18"/>
                <w:szCs w:val="17"/>
              </w:rPr>
            </w:pPr>
            <w:r>
              <w:rPr>
                <w:rFonts w:cs="Times New Roman"/>
                <w:sz w:val="18"/>
                <w:szCs w:val="17"/>
              </w:rPr>
              <w:t>Примечания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 w:val="18"/>
                <w:szCs w:val="17"/>
              </w:rPr>
            </w:pPr>
            <w:r>
              <w:rPr>
                <w:rFonts w:cs="Times New Roman"/>
                <w:sz w:val="18"/>
                <w:szCs w:val="17"/>
              </w:rPr>
              <w:t>1 Для корректированных значений виброскорости допустимые значения, приведенные в м/с, увеличиваются в 2,1 раза (+6 дБ), для эквивалентных значений — уменьшаются в 0,32 раза (минус 10 дБ)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 w:val="18"/>
                <w:szCs w:val="17"/>
              </w:rPr>
              <w:t>2 В дневное время в жилых помещениях, палатах больниц и санаториев допускается превышение нормативных значений в 1,8 раза (+5 дБ)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роверку эффективности защиты помещений жилых и общественных зданий от шума и вибрации по ГОСТ 12.1.036 следует выполнять при движении поездов в эксплуатационном режиме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9.3</w:t>
      </w:r>
      <w:r>
        <w:rPr>
          <w:szCs w:val="19"/>
        </w:rPr>
        <w:t xml:space="preserve"> Защиту городских подземных сооружений от влияния блуждающих токов (электрокоррозии) следует предусматривать согласно ГОСТ 9.602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роверку эффективности защиты этих сооружений следует выполнять по истечении первых двух лет эксплуатации лини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19.4</w:t>
      </w:r>
      <w:r>
        <w:rPr>
          <w:szCs w:val="19"/>
        </w:rPr>
        <w:t xml:space="preserve"> При совмещении объектов метрополитена с сооружениями другого назначения на эти сооружения должны распространяться требования 5.2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20 ЗАЩИТА КОНСТРУКЦИЙ ОТ ВОЗДЕЙСТВИЯ АГРЕССИВНЫХ СРЕД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0.1</w:t>
      </w:r>
      <w:r>
        <w:rPr>
          <w:szCs w:val="19"/>
        </w:rPr>
        <w:t xml:space="preserve"> Строительные конструкции зданий, сооружений и металлические элементы устройств (шкафы с оборудованием, металлоконструкции и т.п.) должны иметь защиту от коррозии, вызываемой воздействием агрессивных сред природного и техногенного происхожд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0.2</w:t>
      </w:r>
      <w:r>
        <w:rPr>
          <w:szCs w:val="19"/>
        </w:rPr>
        <w:t xml:space="preserve"> Защиту от коррозии эскалаторов, вентиляторов, насосов, электрооборудования, кабелей и т.п. следует предусматривать согласно технической документации на соответствующие виды изделий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20.3</w:t>
      </w:r>
      <w:r>
        <w:rPr>
          <w:szCs w:val="19"/>
        </w:rPr>
        <w:t xml:space="preserve"> Защиту от коррозии строительных конструкций метрополитена необходимо предусматривать согласно СНиП 2.03.11 с учетом специфики конструкций и условий их эксплуата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 xml:space="preserve">5.21 ЗАЩИТА СООРУЖЕНИЙ И УСТРОЙСТВ </w:t>
      </w:r>
      <w:r>
        <w:rPr>
          <w:rFonts w:cs="Times New Roman"/>
          <w:b/>
          <w:bCs/>
          <w:szCs w:val="16"/>
        </w:rPr>
        <w:t>МЕТРОПОЛИТЕНА ОТ КОРРОЗИИ БЛУЖДАЮЩИМИ ТОКАМ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1.1</w:t>
      </w:r>
      <w:r>
        <w:rPr>
          <w:szCs w:val="19"/>
        </w:rPr>
        <w:t xml:space="preserve"> Защиту сооружений и устройств метрополитенов от коррозии блуждающими токами (электрокоррозии) следует предусматривать по ГОСТ 9.602 и требованиям настоящих норм и правил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1.2</w:t>
      </w:r>
      <w:r>
        <w:rPr>
          <w:szCs w:val="19"/>
        </w:rPr>
        <w:t xml:space="preserve"> Арматура железобетонных элементов и металлоконструкции метромостов и эстакад не должны иметь гальванической связи с ходовыми рельсами и с обделкой тоннеле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1.3</w:t>
      </w:r>
      <w:r>
        <w:rPr>
          <w:szCs w:val="19"/>
        </w:rPr>
        <w:t xml:space="preserve"> На подземных участках линий, на мостах и эстакадах должны быть предусмотрены контрольно-измерительные пункты блуждающих токов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21.4</w:t>
      </w:r>
      <w:r>
        <w:rPr>
          <w:szCs w:val="19"/>
        </w:rPr>
        <w:t xml:space="preserve"> Проверку эффективности защиты от электрокоррозии следует выполнять по истечении первых двух лет эксплуатации лин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22 ОХРАННАЯ СИГНАЛИЗАЦ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 xml:space="preserve">5.22.1 </w:t>
      </w:r>
      <w:r>
        <w:rPr>
          <w:szCs w:val="19"/>
        </w:rPr>
        <w:t>Автоматическую охранную сигнализацию необходимо предусматривать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на входах в пассажирские помещения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на входах в производственные помещения, где размещается оборудование, обеспечивающее жизнедеятельность линии, безопасность пассажиров и организацию движения поездов;</w:t>
      </w:r>
    </w:p>
    <w:p>
      <w:pPr>
        <w:pStyle w:val="Normal"/>
        <w:shd w:fill="FFFFFF" w:val="clear"/>
        <w:ind w:firstLine="284"/>
        <w:jc w:val="both"/>
        <w:rPr>
          <w:szCs w:val="19"/>
        </w:rPr>
      </w:pPr>
      <w:r>
        <w:rPr>
          <w:szCs w:val="19"/>
        </w:rPr>
        <w:t>- по периметру ограждений наземных объектов (электродепо, открытых участков линии и др.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23 АДМИНИСТРАТИВНО-ПРОИЗВОДСТВЕННЫЕ ЗД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3.1</w:t>
      </w:r>
      <w:r>
        <w:rPr>
          <w:szCs w:val="19"/>
        </w:rPr>
        <w:t xml:space="preserve"> Для обеспечения функционирования метрополитена должны предусматриваться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административное здание метрополитена для размещения аппарата управления, административно-технического персонала служб и других подразделений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здание для размещения диспетчерских пунктов линий метрополитена, технических систем диспетчерского управления, систем связи, вычислительного центра и других технических средств, связанных с управлением метрополитеном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здание для размещения инженерно-технического персонала дистанций служб, осуществляющего руководство эксплуатационными подразделениями лин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3.2</w:t>
      </w:r>
      <w:r>
        <w:rPr>
          <w:szCs w:val="19"/>
        </w:rPr>
        <w:t xml:space="preserve"> Здание для размещения диспетчерских пунктов линий метрополитена следует располагать в зоне пересечения линий метрополитена, в непосредственной близости от станции или совмещать его с вестибюлем станции. Здание должно иметь соединение с тоннелями линий, предназначенное для прохода персонала и прокладки кабеле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3.3</w:t>
      </w:r>
      <w:r>
        <w:rPr>
          <w:szCs w:val="19"/>
        </w:rPr>
        <w:t xml:space="preserve"> Здание для размещения инженерно-технического персонала следует предусматривать для каждой линии и располагать в непосредственной близости от станции или совмещать с вестибюлем стан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3.4</w:t>
      </w:r>
      <w:r>
        <w:rPr>
          <w:szCs w:val="19"/>
        </w:rPr>
        <w:t xml:space="preserve"> Здания для размещения диспетчерских пунктов линий и инженерно-технического персонала должны входить в состав первого пускового участка первой линии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Для первого периода эксплуатации метрополитена возможно строительство только здания для размещения диспетчерских пунктов линий метрополитена с объединением в нем функций административного здания и здания для размещения инженерно-технического персонал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3.5</w:t>
      </w:r>
      <w:r>
        <w:rPr>
          <w:szCs w:val="19"/>
        </w:rPr>
        <w:t xml:space="preserve"> Здания следует проектировать по отдельным техническим и архитектурно-планировочным заданиям и в соответствии со СНиП 2.09.04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  <w:t>Площадь зданий следует принимать исходя из перспективы развития сети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24 ОРГАНИЗАЦИЯ СТРОИТЕЛЬСТВА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4.1</w:t>
      </w:r>
      <w:r>
        <w:rPr>
          <w:szCs w:val="19"/>
        </w:rPr>
        <w:t xml:space="preserve"> Проекты организации строительства должны соответствовать СНиП 12-01, ПБ 03-428 и другим нормативным документам в части, не противоречащей требованиям настоящих норм и правил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4.2</w:t>
      </w:r>
      <w:r>
        <w:rPr>
          <w:szCs w:val="19"/>
        </w:rPr>
        <w:t xml:space="preserve"> Способы сооружения протяженных и сложных объектов необходимо определять на основе сравнения вариантов. При этом преимущество следует отдавать способам горнопроходческих работ, минимально нарушающим естественное природное состояние окружающей геологической сред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4.3</w:t>
      </w:r>
      <w:r>
        <w:rPr>
          <w:szCs w:val="19"/>
        </w:rPr>
        <w:t xml:space="preserve"> При строительстве в сложных инженерно-геологических условиях, сейсмических, во</w:t>
      </w:r>
      <w:r>
        <w:rPr>
          <w:rFonts w:cs="Times New Roman"/>
          <w:szCs w:val="19"/>
        </w:rPr>
        <w:t>доохранных и других особых зонах проекты организации строительства должны содержать специальные мероприятия, учитывающие особенности строительства в этих районах, в том числе мероприятия по охране окружающей среды, зданий и сооружений с учетом прогнозов изменений среды, вызываемых строительство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4.4</w:t>
      </w:r>
      <w:r>
        <w:rPr>
          <w:szCs w:val="19"/>
        </w:rPr>
        <w:t xml:space="preserve"> Возможность применения впервые новых технологий, машин, механизмов и оборудования, в том числе импортного, должна подтверждаться согласованием соответствующих органов государственного надзор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6"/>
        </w:rPr>
      </w:pPr>
      <w:r>
        <w:rPr>
          <w:rFonts w:cs="Times New Roman"/>
          <w:szCs w:val="16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25</w:t>
      </w:r>
      <w:r>
        <w:rPr>
          <w:szCs w:val="16"/>
        </w:rPr>
        <w:t xml:space="preserve"> </w:t>
      </w:r>
      <w:r>
        <w:rPr>
          <w:b/>
          <w:bCs/>
          <w:szCs w:val="16"/>
        </w:rPr>
        <w:t>ПРОМЫШЛЕННАЯ БЕЗОПАСНОСТЬ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5.1</w:t>
      </w:r>
      <w:r>
        <w:rPr>
          <w:szCs w:val="19"/>
        </w:rPr>
        <w:t xml:space="preserve"> В составе ТЭО (проекта) строительства линии метрополитена следует предусматривать комплекс мер организационного, технического и экономического характера, направленных на обеспечение безаварийной работы при строительстве и исключение ее негативного влияния на окружающую среду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5.2</w:t>
      </w:r>
      <w:r>
        <w:rPr>
          <w:szCs w:val="19"/>
        </w:rPr>
        <w:t xml:space="preserve"> Технические характеристики принятого для строительства горнопроходческого, транспортного, грузоподъемного оборудования и сосудов под давлением (в том числе иностранного производства), технологические процессы, строительные материалы и конструкции должны соответствовать требованиям обеспечения промышленной безопасност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3"/>
        </w:rPr>
      </w:pPr>
      <w:r>
        <w:rPr>
          <w:rFonts w:cs="Times New Roman"/>
          <w:szCs w:val="13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3"/>
        </w:rPr>
        <w:t>5.26</w:t>
      </w:r>
      <w:r>
        <w:rPr>
          <w:szCs w:val="13"/>
        </w:rPr>
        <w:t xml:space="preserve"> </w:t>
      </w:r>
      <w:r>
        <w:rPr>
          <w:b/>
          <w:bCs/>
          <w:szCs w:val="13"/>
        </w:rPr>
        <w:t>ТЕХНИЧЕСКИЕ И ОХРАННЫЕ ЗОНЫ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6.1</w:t>
      </w:r>
      <w:r>
        <w:rPr>
          <w:szCs w:val="19"/>
        </w:rPr>
        <w:t xml:space="preserve"> Объекты метрополитена должны наноситься на топографические планы городской территории масштаба 1:500 с обозначением границ их эксплуатационных технических и охранных зон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6.2</w:t>
      </w:r>
      <w:r>
        <w:rPr>
          <w:szCs w:val="19"/>
        </w:rPr>
        <w:t xml:space="preserve"> Проведение каких-либо работ в пределах технических и охранных зон допускается только по согласованию с организациями, проектирующими и эксплуатирующими метрополитен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26.3</w:t>
      </w:r>
      <w:r>
        <w:rPr>
          <w:szCs w:val="19"/>
        </w:rPr>
        <w:t xml:space="preserve"> У наземных станций необходимо предусматривать строительные технические зоны шириной 20 м и длиной не менее 60 м в каждую сторону для обеспечения реконструкции, связанной с увеличением их размер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</w:rPr>
        <w:t>6 СТРОИТЕЛЬСТВО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1</w:t>
      </w:r>
      <w:r>
        <w:rPr>
          <w:szCs w:val="19"/>
        </w:rPr>
        <w:t xml:space="preserve"> Организационно-технологическая подготовка строительства должна выполняться согласно СНиП 12-0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Объекты строительства метрополитена, связанные с ведением горнопроходческих и строительно-монтажных работ в подземных условиях, следует относить к категории опасных производственных объект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2</w:t>
      </w:r>
      <w:r>
        <w:rPr>
          <w:szCs w:val="19"/>
        </w:rPr>
        <w:t xml:space="preserve"> При подготовке и проведении строительно-монтажных работ необходимо организовывать и осуществлять производственный контроль за соблюдением требований промышленной безопасности, в том числе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иметь на опасных производственных объектах нормативные технические документы, устанав</w:t>
      </w:r>
      <w:r>
        <w:rPr>
          <w:rFonts w:cs="Times New Roman"/>
          <w:szCs w:val="19"/>
        </w:rPr>
        <w:t>ливающие правила ведения работ и локализации возможных аварий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проводить мониторинг за состоянием зданий и сооружений в зоне возможных деформаций при проходке тоннелей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обеспечивать постоянный контроль за состоянием временной крепи подземных выработок и возводимой постоянной обделк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проводить диагностику, испытания и освидетельствование конструкций и технических устройств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выполнять требования промышленной безопасности к хранению опасных и вредных веществ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создавать и содержать в работоспособном состоянии системы жизнеобеспечения, наблюдения, оповещения, связи и поддержки действий в случае авар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3</w:t>
      </w:r>
      <w:r>
        <w:rPr>
          <w:szCs w:val="19"/>
        </w:rPr>
        <w:t xml:space="preserve"> Геодезическо-маркшейдерское обеспечение строительства должно проводиться с целью точного переноса в натуру отметок и оси строительного объекта и его частей с точностью установленных допусков для достижения необходимого уровня качества строительной продукции и наблюдений за деформациями существующих зданий и сооружений в зоне строительств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4</w:t>
      </w:r>
      <w:r>
        <w:rPr>
          <w:szCs w:val="19"/>
        </w:rPr>
        <w:t xml:space="preserve"> До начала строительных работ на поверхности земли должна быть создана геодезическая основа для строительств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редние квадратические ошибки взаимного положения пунктов плановой сети геодезической основы не должны превышать 15 мм, на 1 км нивелирного хода — 5 м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ри проходке подземных выработок должна быть создана планово-высотная геодезическо-маркшейдерская подземная основ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Относительная ошибка подземной плановой сети не должна превышать 1:20 000, средняя квадратическая на 1 км нивелирного хода — 10 мм, ориентирования выработок гироскопическим способом — 15</w:t>
      </w:r>
      <w:r>
        <w:rPr>
          <w:rFonts w:cs="Times New Roman"/>
          <w:i/>
          <w:iCs/>
          <w:szCs w:val="19"/>
        </w:rPr>
        <w:t>"</w:t>
      </w:r>
      <w:r>
        <w:rPr>
          <w:rFonts w:cs="Times New Roman"/>
          <w:szCs w:val="19"/>
        </w:rPr>
        <w:t>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Ориентирование следует повторять через каждые 200 м проходки выработок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5</w:t>
      </w:r>
      <w:r>
        <w:rPr>
          <w:szCs w:val="19"/>
        </w:rPr>
        <w:t xml:space="preserve"> Геодезическо-маркшейдерские наблюдения при выполнении строительно-монтажных работ должны обеспечивать контроль за соблюдением ГОСТ 23961 и допустимых отклонений фактических размеров сборных и монолитных обделок тоннелей от проектного полож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6</w:t>
      </w:r>
      <w:r>
        <w:rPr>
          <w:szCs w:val="19"/>
        </w:rPr>
        <w:t xml:space="preserve"> Инженерно-геологические работы в процессе строительства должны обеспечивать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ведение текущей инженерно-геологической документации строящихся объектов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определение соответствия принятых в проектной документации инженерно-геологических данных фактическим, установленным в натурных условиях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составление опережающего прогноза инженерно-геологических условий в зоне горнопроходческих работ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локальный мониторинг компонентов окружающей среды и природно-технических систем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обеспечение безопасности горнопроходческих работ посредством оценки устойчивости грунтов в забое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оперативное вмешательство в ход строительных работ в случае опасности, обусловленной неблагоприятными инженерно-геологическими условиям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участие в обследовании грунтов в основании сооружений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составление отчета о результатах работ по инженерно-геологическому обеспечению строительств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7</w:t>
      </w:r>
      <w:r>
        <w:rPr>
          <w:szCs w:val="19"/>
        </w:rPr>
        <w:t xml:space="preserve"> Технология строительства должна обеспечивать минимальные подвижки грунтового массива и осадки земной поверхности, неопасные для сохранности зданий, сооружений и городских подземных коммуникаций. Оставление пустот между наружной поверхностью обделки сооружений и грунтом не допускаетс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8</w:t>
      </w:r>
      <w:r>
        <w:rPr>
          <w:szCs w:val="19"/>
        </w:rPr>
        <w:t xml:space="preserve"> Строительные площадки должны иметь сплошные ограждения по ГОСТ 23407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9</w:t>
      </w:r>
      <w:r>
        <w:rPr>
          <w:szCs w:val="19"/>
        </w:rPr>
        <w:t xml:space="preserve"> Начало основных строительных работ допускается только после приемки в эксплуатацию временных административно-бытовых помещений и систем инженерного обеспеч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10</w:t>
      </w:r>
      <w:r>
        <w:rPr>
          <w:szCs w:val="19"/>
        </w:rPr>
        <w:t xml:space="preserve"> До начала строительно-монтажных работ в местах загрязнения грунтов, грунтовых вод или воздуха вредными химическими, биологическими веществами, с повышенным шумом и вибрацией, излучениями или другими вредными факторами, указанными в проекте организации строительства, необходимо проводить контроль их уровня в соответствии с рекомендациями органов Госсанэпиднадзор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 местах радиоактивного загрязнения почв и воды защита строительного персонала должна обеспечиваться согласно СП 2.6.1.799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11</w:t>
      </w:r>
      <w:r>
        <w:rPr>
          <w:szCs w:val="19"/>
        </w:rPr>
        <w:t xml:space="preserve"> Параметры микроклимата, химические и физические факторы в производственных и административно-бытовых помещениях на строительной площадке должны соответствовать СанПиН 2.2.4.548, ГН 2.2.5.686 и ГН 2.2.5.687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12</w:t>
      </w:r>
      <w:r>
        <w:rPr>
          <w:szCs w:val="19"/>
        </w:rPr>
        <w:t xml:space="preserve"> Искусственное освещение в помещениях и на территории строительных площадок должно соответствовать СНиП 23-05 и нормам [1]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13</w:t>
      </w:r>
      <w:r>
        <w:rPr>
          <w:szCs w:val="19"/>
        </w:rPr>
        <w:t xml:space="preserve"> В рабочей зоне подземных выработок должны быть обеспечены параметры микроклимата согласно таблице 7. При невозможности достижения указанных параметров следует предусматривать защитные мероприятия по ПБ 03-428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  <w:t>Таблица 7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7"/>
        <w:gridCol w:w="1547"/>
        <w:gridCol w:w="1564"/>
        <w:gridCol w:w="1564"/>
      </w:tblGrid>
      <w:tr>
        <w:trPr>
          <w:trHeight w:val="23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Факторы микроклимата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Допустимые значения</w:t>
            </w:r>
          </w:p>
        </w:tc>
      </w:tr>
      <w:tr>
        <w:trPr>
          <w:trHeight w:val="23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Температура воздуха, °С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16—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20—2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24—26</w:t>
            </w:r>
          </w:p>
        </w:tc>
      </w:tr>
      <w:tr>
        <w:trPr>
          <w:trHeight w:val="23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тносительная влажность, %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80—3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75—3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70—30</w:t>
            </w:r>
          </w:p>
        </w:tc>
      </w:tr>
      <w:tr>
        <w:trPr>
          <w:trHeight w:val="23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корость движения воздуха, м/с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0,1—0,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0,6—1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1,1—1,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В обводненных грунтах допускается превышение относительной влажности на 10 %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 w:val="18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2 Большая скорость движения воздуха соответствует его максимальной температуре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14</w:t>
      </w:r>
      <w:r>
        <w:rPr>
          <w:szCs w:val="19"/>
        </w:rPr>
        <w:t xml:space="preserve"> Химический состав воздуха в рабочей зоне, содержание в нем пыли и аэрозолей должны соответствовать ГН 2.2.5.686, ПБ 03-428 и ПБ 13-407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15</w:t>
      </w:r>
      <w:r>
        <w:rPr>
          <w:szCs w:val="19"/>
        </w:rPr>
        <w:t xml:space="preserve"> Уровни воздействия физических факторов (шум, вибрация, электромагнитные поля и др.) на рабочих местах должны соответствовать СН 2.2.4/2.1.8.562, СН 2.2.4/2.1.8.566 и СанПиН 2.2.4.119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16</w:t>
      </w:r>
      <w:r>
        <w:rPr>
          <w:szCs w:val="19"/>
        </w:rPr>
        <w:t xml:space="preserve"> Работы по устройству верхнего строения пути следует выполнять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а) при закрытом способе работ — после завершения и сдачи по акту работ по сооружению и гидроизоляции обделки и укладке бетонного основания под путь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б) при открытом способе работ — после обратной засыпки котлована и стабилизации осадок обделок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) при наземной прокладке — после окончания работ по укладке подземных коммуникаций и подготовке земляного полотн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6.17</w:t>
      </w:r>
      <w:r>
        <w:rPr>
          <w:szCs w:val="19"/>
        </w:rPr>
        <w:t xml:space="preserve"> Работы по монтажу контактного рельса следует выполнять не ранее завершения черновой отделки путей, стрелочных переводов и перекрестных съезд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</w:rPr>
        <w:t>7 ПРИЕМКА В ЭКСПЛУАТАЦИЮ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19"/>
        </w:rPr>
      </w:pPr>
      <w:r>
        <w:rPr>
          <w:rFonts w:cs="Times New Roman"/>
          <w:b/>
          <w:bCs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7.1</w:t>
      </w:r>
      <w:r>
        <w:rPr>
          <w:szCs w:val="19"/>
        </w:rPr>
        <w:t xml:space="preserve"> Организация приемки в эксплуатацию должна соответствовать СНиП 3.01.04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риемка должна охватывать все виды сооружений, оборудования, конструкций и работ, включая скрытые работ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7.2</w:t>
      </w:r>
      <w:r>
        <w:rPr>
          <w:szCs w:val="19"/>
        </w:rPr>
        <w:t xml:space="preserve"> Объекты строительства следует предъявлять к приемке только после устранения выявленных недоделок и замечаний, проведения пусконаладочных работ и испытаний, опробования </w:t>
      </w:r>
      <w:r>
        <w:rPr>
          <w:rFonts w:cs="Times New Roman"/>
          <w:szCs w:val="19"/>
        </w:rPr>
        <w:t>установленного оборудования и обеспечения заданных технических параметров и режимов работы оборудова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7.3</w:t>
      </w:r>
      <w:r>
        <w:rPr>
          <w:szCs w:val="19"/>
        </w:rPr>
        <w:t xml:space="preserve"> Объекты строительства могут быть приняты и введены в эксплуатацию как в полном объеме, так и по отдельным очередям или пусковым комплексам, если это предусмотрено проектной документацие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Из состава пусковых комплексов не должны исключаться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здания и сооружения, предназначенные для обслуживания работников метрополитен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сооружения и устройства, обеспечивающие здоровые и безопасные условия труда работников метрополитен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сооружения и устройства, отсутствие которых ухудшает противопожарное состояние объект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мероприятия по защите окружающей среды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соединительные ветки между линиями метрополитена и путями общей сети железных дорог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линии связ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мероприятия по благоустройству территории после окончания строительств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объединенные мастерские для ремонта оборудования (эскалаторов, трансформаторов, электродвигателей, насосов, вентиляторов и др.), а также базы аварийно-восстановительных средств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7.4</w:t>
      </w:r>
      <w:r>
        <w:rPr>
          <w:szCs w:val="19"/>
        </w:rPr>
        <w:t xml:space="preserve"> При установленных сроках ввода объектов строительства в эксплуатацию в </w:t>
      </w:r>
      <w:r>
        <w:rPr>
          <w:szCs w:val="19"/>
          <w:lang w:val="en-US"/>
        </w:rPr>
        <w:t>I</w:t>
      </w:r>
      <w:r>
        <w:rPr>
          <w:szCs w:val="19"/>
        </w:rPr>
        <w:t xml:space="preserve"> и </w:t>
      </w:r>
      <w:r>
        <w:rPr>
          <w:szCs w:val="19"/>
          <w:lang w:val="en-US"/>
        </w:rPr>
        <w:t>IV</w:t>
      </w:r>
      <w:r>
        <w:rPr>
          <w:szCs w:val="19"/>
        </w:rPr>
        <w:t xml:space="preserve"> кварталах года, а для северной климатической зоны — и в апреле месяце срок выполнения отдельных видов работ (благоустройство территории и т.п.) по решению государственной приемочной комиссии может быть перенесен.</w:t>
      </w:r>
    </w:p>
    <w:p>
      <w:pPr>
        <w:pStyle w:val="Normal"/>
        <w:shd w:fill="FFFFFF" w:val="clear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b/>
          <w:bCs/>
          <w:szCs w:val="16"/>
        </w:rPr>
        <w:t>ПРИЛОЖЕНИЕ А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i/>
          <w:iCs/>
        </w:rPr>
        <w:t>(информационное)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b/>
          <w:bCs/>
        </w:rPr>
        <w:t>ПЕРЕЧЕНЬ НОРМАТИВНЫХ ДОКУМЕНТОВ, НА КОТОРЫЕ ИМЕЮТСЯ ССЫЛК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2.01.07-85* Нагрузки и воздейств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2.03.11-85 Защита строительных конструкций от коррози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2.04.01-85* Внутренний водопровод и канализация зданий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2.04.02-84* Водоснабжение. Наружные сети и сооруж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2.04.03-85 Канализация. Наружные сети и сооруж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2.05.03-84* Мосты и трубы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2.09.04-87* Административные и бытовые зд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3.01.04-87 Приемка в эксплуатацию законченных строительством объектов. Основные полож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11-02-96 Инженерные изыскания для строительства. Основные полож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12-01-2004 Организация строительства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21-01-97* Пожарная безопасность зданий и сооружений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23-01-99* Строительная климатолог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23-03-2003 Защита от шума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23-05-95* Естественное и искусственное освещени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31-03-2001 Производственные зд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31-04-2001 Складские зд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41-01-2003 Отопление, вентиляция и кондиционировани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41-02-2003 Тепловые сет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ГОСТ 9.602—89* ЕСЗКС. Сооружения подземные. Общие требования к защите от коррози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ГОСТ 12.1.002—84 ССБТ. Электрические поля промышленной частоты. Допустимые уровни напряженности и требования к проведению контроля на рабочих местах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ГОСТ 12.1.004—91* ССБТ. Пожарная безопасность. Общие требов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ГОСТ 12.1.005—88* ССБТ. Общие санитарно-гигиенические требования к воздуху рабочей зоны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ГОСТ 12.1.036—81 ССБТ. Шум. Допустимые уровни шума в жилых и общественных зданиях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ГОСТ 2761—84* Источники централизованного хозяйственно-питьевого водоснабжения. Гигиенические, технические требования и правила выбора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ГОСТ 23407—78 Ограждения инвентарные строительных площадок и участков производства строительно-монтажных работ. Технические услов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ГОСТ 23961—80 Метрополитены. Габариты приближения строений, оборудования и подвижного состава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ГН 2.2.5.686-98 Предельно допустимые концентрации (ПДК) вредных веществ в воздухе рабочей зоны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ГН 2.2.5.687-98 Ориентировочные безопасные уровни воздействия (ОБУВ) вредных веществ в воздухе рабочей зоны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ГН 2.1.6.695-98 Предельно допустимые концентрации (ПДК) загрязняющих веществ в атмосферном воздухе населенных мест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НРБ-99 Нормы радиационной безопасност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анПиН 2.2.4/2.1.8.055-96 Физические факторы производственной среды. Физические факторы окружающей среды. Электромагнитные излучения радиочастотного диапазона (ЭМИ РЧ)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анПиН 2.2.2/2.4.1340-03 Гигиенические требования к персональным электронно-вычислительным машинам и организации работы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анПиН 2.2.4.548-96 Гигиенические требования к микроклимату производственных помещений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анПиН 2.2.4/2.1.8.582-96 Гигиенические требования при работах с источниками воздушного и контактного ультразвука промышленного, медицинского и бытового назнач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анПиН 2.2.4.1191-03 Электромагнитные поля в производственных условиях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анПиН 2.2.1/2.1.1.1031-01 Санитарно-защитные зоны и санитарная классификация предприятий, сооружений и иных объектов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 2.2.4/2.1.8.562-96 Шум на рабочих местах, в помещениях жилых, общественных зданий и на территории жилой застройк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 2.2.4./2.1.8.566-96 Производственная вибрация, вибрация в помещениях жилых и общественных зданий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 2.2.4./2.1.8.583-96 Инфразвук на рабочих местах, в жилых и общественных помещениях и на территории жилой застройк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СП 2.6.1.799-99 Основные санитарные правила обеспечения радиационной безопасности (ОСПОРБ-99)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НПБ 110-03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НПБ 239-97 Воздуховоды. Метод испытаний на огнестойкость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НПБ 241-97 Клапаны противопожарных вентиляционных систем. Методы испытаний на огнестойкость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ПБ 03-428-02 Правила безопасности при строительстве подземных сооружений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ПБ 10-403-01 Правила устройства и безопасной эксплуатации платформ подъемных для инвалидов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ПБ 13-407-01 Единые правила безопасности при взрывных работах</w:t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ПУЭ Правила устройства электроустановок. Издание седьмое</w:t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17"/>
        </w:rPr>
        <w:t>ПРИЛОЖЕНИЕ Б</w:t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cs="Times New Roman"/>
          <w:i/>
          <w:i/>
          <w:iCs/>
          <w:szCs w:val="24"/>
        </w:rPr>
      </w:pPr>
      <w:r>
        <w:rPr>
          <w:rFonts w:cs="Times New Roman"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b/>
          <w:bCs/>
        </w:rPr>
        <w:t>ТЕРМИНЫ И ОПРЕДЕЛ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 настоящих строительных нормах и правилах применены следующие термины и их определ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Вентиляционный киоск </w:t>
      </w:r>
      <w:r>
        <w:rPr>
          <w:rFonts w:cs="Times New Roman"/>
          <w:szCs w:val="19"/>
        </w:rPr>
        <w:t>— отдельно расположенное или встроенное сооружение на поверхности земли, используемое в вентиляционных системах для забора или выброса воздух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Вентиляционная установка </w:t>
      </w:r>
      <w:r>
        <w:rPr>
          <w:rFonts w:cs="Times New Roman"/>
          <w:szCs w:val="19"/>
        </w:rPr>
        <w:t>— совокупность вентиляционного, электротехнического и вспомогательного оборудования совместно с помещениями, где оно расположено, горизонтальными, наклонным или вертикальным вентиляционными каналами и устройством для забора (выброса) воздух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Воздушный промежуток контактного рельса </w:t>
      </w:r>
      <w:r>
        <w:rPr>
          <w:rFonts w:cs="Times New Roman"/>
          <w:szCs w:val="19"/>
        </w:rPr>
        <w:t>— зона, где контактный рельс разделяется на отдельные сек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>Перекрываемый (неперекрываемый) воздушный промежуток контактного рельса</w:t>
      </w:r>
      <w:r>
        <w:rPr>
          <w:rFonts w:cs="Times New Roman"/>
          <w:szCs w:val="19"/>
        </w:rPr>
        <w:t xml:space="preserve"> — промежуток между двумя участками контактного рельса, длина которого меньше (больше) расстояния между токоприемниками одного ваго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>Заложение линии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-</w:t>
      </w:r>
      <w:r>
        <w:rPr>
          <w:szCs w:val="19"/>
        </w:rPr>
        <w:t xml:space="preserve"> </w:t>
      </w:r>
      <w:r>
        <w:rPr>
          <w:b/>
          <w:bCs/>
          <w:szCs w:val="19"/>
        </w:rPr>
        <w:t xml:space="preserve">глубокое заложение </w:t>
      </w:r>
      <w:r>
        <w:rPr>
          <w:szCs w:val="19"/>
        </w:rPr>
        <w:t>— заложение линии на глубине, при которой станции и перегонные тоннели сооружаются закрытым способом, без вскрытия дневной поверхност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-</w:t>
      </w:r>
      <w:r>
        <w:rPr>
          <w:szCs w:val="19"/>
        </w:rPr>
        <w:t xml:space="preserve"> </w:t>
      </w:r>
      <w:r>
        <w:rPr>
          <w:b/>
          <w:bCs/>
          <w:szCs w:val="19"/>
        </w:rPr>
        <w:t xml:space="preserve">мелкое заложение </w:t>
      </w:r>
      <w:r>
        <w:rPr>
          <w:szCs w:val="19"/>
        </w:rPr>
        <w:t>— заложение линии на глубине, при которой станции сооружаются открытым способом, перегонные тоннели — открытым или закрытым способом на минимально допустимой глубине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Зона коллективной защиты пассажиров </w:t>
      </w:r>
      <w:r>
        <w:rPr>
          <w:rFonts w:cs="Times New Roman"/>
          <w:szCs w:val="19"/>
        </w:rPr>
        <w:t>— отдельное подземное помещение для размещения пассажиров при возникновении в перегонных тоннелях чрезвычайной ситуации, угрожающей жизни или здоровью людей, оборудованное отдельными системами пожарной безопасности, освещения, связи, вентиляции и канализа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Источник бесперебойного питания </w:t>
      </w:r>
      <w:r>
        <w:rPr>
          <w:rFonts w:cs="Times New Roman"/>
          <w:szCs w:val="19"/>
        </w:rPr>
        <w:t>— электрический агрегат, состоящий из аккумуляторной батареи, преобразователей электроэнергии и распределительного устройств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Линия метрополитена (линия) </w:t>
      </w:r>
      <w:r>
        <w:rPr>
          <w:rFonts w:cs="Times New Roman"/>
          <w:szCs w:val="19"/>
        </w:rPr>
        <w:t>— автономная часть метрополитена со станциями, перегонами и тупиками, предназначенная для движения поездов по одному маршруту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Метрополитен </w:t>
      </w:r>
      <w:r>
        <w:rPr>
          <w:rFonts w:cs="Times New Roman"/>
          <w:szCs w:val="19"/>
        </w:rPr>
        <w:t>— вид электрифицированного городского внеуличного (подземного, наземного, надземного) пассажирского транспорт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Охранная зона </w:t>
      </w:r>
      <w:r>
        <w:rPr>
          <w:rFonts w:cs="Times New Roman"/>
          <w:szCs w:val="19"/>
        </w:rPr>
        <w:t>— участок городской территории, расположенный над действующим подземным сооружением метрополитена и в непосредственной близости от него, возможность использования которого для нового строительства, прокладки дорог, коммуникаций, бурения скважин и т.п. должна согласовываться с администрацией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Пассажирский конвейер </w:t>
      </w:r>
      <w:r>
        <w:rPr>
          <w:rFonts w:cs="Times New Roman"/>
          <w:szCs w:val="19"/>
        </w:rPr>
        <w:t>— транспортная установка, представляющая собой непрерывную движущуюся поверхность из пластин или сплошной ленты для транспортирования пассажиров на одном уровне или с одного уровня на друго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Пассажирское помещение </w:t>
      </w:r>
      <w:r>
        <w:rPr>
          <w:rFonts w:cs="Times New Roman"/>
          <w:szCs w:val="19"/>
        </w:rPr>
        <w:t>— объемно-планировочные элементы станции (кассовый зал, коридор, лестницы, платформенные залы и др.), предназначенные для передвижения и пребывания пассажир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Пересадочное сооружение </w:t>
      </w:r>
      <w:r>
        <w:rPr>
          <w:rFonts w:cs="Times New Roman"/>
          <w:szCs w:val="19"/>
        </w:rPr>
        <w:t>— сооружение между станциями, предназначенное для перехода пассажиров с одной станции на другую, включающее пассажирские помещения (коридоры), эскалаторы и лестницы, производственные и бытовые помещ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Провозная способность </w:t>
      </w:r>
      <w:r>
        <w:rPr>
          <w:rFonts w:cs="Times New Roman"/>
          <w:szCs w:val="19"/>
        </w:rPr>
        <w:t>— объем пассажирских перевозок (тыс. пассажиров в час) при максимально возможных размерах движения (число вагонов в поезде и поездов в час) в одном или обоих направлениях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Пропускная способность </w:t>
      </w:r>
      <w:r>
        <w:rPr>
          <w:rFonts w:cs="Times New Roman"/>
          <w:szCs w:val="19"/>
        </w:rPr>
        <w:t>— размер движения (пар поездов), который может быть выполнен за единицу времени (ч, сут) в зависимости от технической оснащенности и способа организации движения поездов; расчетное число пассажиров для различных участков пути их движ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Пусковой комплекс </w:t>
      </w:r>
      <w:r>
        <w:rPr>
          <w:rFonts w:cs="Times New Roman"/>
          <w:szCs w:val="19"/>
        </w:rPr>
        <w:t>— участок линии, часть станции, электродепо или другого объекта метрополитена совместно с их инженерными системами, выделяемый из состава объекта строительства, способный обеспечивать временное функционирование сооружения в первый период эксплуата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>Пути линии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>главные</w:t>
      </w:r>
      <w:r>
        <w:rPr>
          <w:rFonts w:cs="Times New Roman"/>
          <w:szCs w:val="19"/>
        </w:rPr>
        <w:t xml:space="preserve"> — пути для обращения на линии поездов с пассажирам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станционные </w:t>
      </w:r>
      <w:r>
        <w:rPr>
          <w:rFonts w:cs="Times New Roman"/>
          <w:szCs w:val="19"/>
        </w:rPr>
        <w:t>— пути для оборота поездов, отстоя и технического обслуживания подвижного состав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соединительные </w:t>
      </w:r>
      <w:r>
        <w:rPr>
          <w:rFonts w:cs="Times New Roman"/>
          <w:szCs w:val="19"/>
        </w:rPr>
        <w:t>— пути для соединения путей линии с путями электродепо или путями другой лини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>Пути электродепо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парковые </w:t>
      </w:r>
      <w:r>
        <w:rPr>
          <w:rFonts w:cs="Times New Roman"/>
          <w:szCs w:val="19"/>
        </w:rPr>
        <w:t>— пути для производства маневров, обкатки подвижного состава, погрузки и выгрузки грузов, расположенные вне зданий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деповские </w:t>
      </w:r>
      <w:r>
        <w:rPr>
          <w:rFonts w:cs="Times New Roman"/>
          <w:szCs w:val="19"/>
        </w:rPr>
        <w:t>— пути для отстоя, технического обслуживания и ремонта подвижного состава, расположенные в зданиях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 xml:space="preserve">Станция </w:t>
      </w:r>
      <w:r>
        <w:rPr>
          <w:rFonts w:cs="Times New Roman"/>
        </w:rPr>
        <w:t>— подземный или наземный остановочный пункт, предназначенный для посадки и высадки пассажиров, включающий вестибюли, эскалаторы или лестницы, посадочные платформы и средний зал, помещения для обслуживания пассажиров, размещения эксплуатационного персонала и производственного оборудова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 xml:space="preserve">Теплый период года </w:t>
      </w:r>
      <w:r>
        <w:rPr>
          <w:rFonts w:cs="Times New Roman"/>
        </w:rPr>
        <w:t>(для подземных сооружений) — время года, в течение которого среднемесячные температуры наружного воздуха выше или равны естественной температуре грунта, измеренной до начала эксплуатации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>Технические зоны (ТЗ)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 xml:space="preserve">ТЗ для строительства </w:t>
      </w:r>
      <w:r>
        <w:rPr>
          <w:rFonts w:cs="Times New Roman"/>
        </w:rPr>
        <w:t>— городская территория, отводимая для последующего строительства участков линии метрополитена открытым способом, для размещения электродепо и других наземных сооружений, а также строительных площадок при строительстве объектов метрополитена закрытым способом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 xml:space="preserve">ТЗ для эксплуатации </w:t>
      </w:r>
      <w:r>
        <w:rPr>
          <w:rFonts w:cs="Times New Roman"/>
        </w:rPr>
        <w:t>— свободный участок городской территории, непосредственно примыкающий к объекту метрополитена и используемый для обеспечения нормального функционирования объекта (входа и выхода пассажиров, размещения ремонтных машин, оборудования и материалов в период ремонтных работ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 xml:space="preserve">Тупик </w:t>
      </w:r>
      <w:r>
        <w:rPr>
          <w:rFonts w:cs="Times New Roman"/>
        </w:rPr>
        <w:t>— тоннель с одним или двумя электрифицированными станционными путями для оборота, отстоя и технического обслуживания подвижного состава на лин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 xml:space="preserve">Тяговая сеть </w:t>
      </w:r>
      <w:r>
        <w:rPr>
          <w:rFonts w:cs="Times New Roman"/>
        </w:rPr>
        <w:t>— электрическая сеть, обеспечивающая подвод электроэнергии от подстанции к электроподвижному составу. В состав тяговой сети входят контактная и отсасывающая сет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 xml:space="preserve">Установка местной вентиляции </w:t>
      </w:r>
      <w:r>
        <w:rPr>
          <w:rFonts w:cs="Times New Roman"/>
        </w:rPr>
        <w:t>— установка, предназначенная для вентиляции производственных, бытовых, административных и других помещений подземных станций и притоннельных сооружен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 xml:space="preserve">Установка тоннельной вентиляции </w:t>
      </w:r>
      <w:r>
        <w:rPr>
          <w:rFonts w:cs="Times New Roman"/>
        </w:rPr>
        <w:t>— установка, предназначенная для вентиляции пассажирских помещений подземных станций, перегонных, тупиковых и соединительных тоннеле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 xml:space="preserve">Холодный период года </w:t>
      </w:r>
      <w:r>
        <w:rPr>
          <w:rFonts w:cs="Times New Roman"/>
        </w:rPr>
        <w:t>(для подземных сооружений) — время года, в течение которого среднемесячные температуры наружного воздуха ниже естественной температуры грунта, измеренной до начала эксплуатации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 xml:space="preserve">Эвакуационный выход </w:t>
      </w:r>
      <w:r>
        <w:rPr>
          <w:rFonts w:cs="Times New Roman"/>
        </w:rPr>
        <w:t>— выход наружу или в соседний пожарный отсек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/>
          <w:b/>
          <w:bCs/>
        </w:rPr>
        <w:t xml:space="preserve">Эксплуатационный персонал (персонал) </w:t>
      </w:r>
      <w:r>
        <w:rPr>
          <w:rFonts w:cs="Times New Roman"/>
        </w:rPr>
        <w:t>— специально подготовленные лица, прошедшие проверку знаний в объеме, обязательном для данной работы или должности.</w:t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19"/>
        </w:rPr>
      </w:pPr>
      <w:r>
        <w:rPr>
          <w:rFonts w:cs="Times New Roman"/>
          <w:szCs w:val="19"/>
        </w:rPr>
        <w:t>ПРИЛОЖЕНИЕ В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i/>
          <w:iCs/>
          <w:szCs w:val="19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b/>
          <w:bCs/>
        </w:rPr>
        <w:t>БИБЛИОГРАФ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[1] Нормы искусственного освещения при строительстве тоннелей и метрополитенов/ Минтрансстрой СССР. — М., 1989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  <w:t>Ключевые слова: линии метрополитена, линии метрополитена подземные мелкого и глубокого заложения, проектирование, строительство, сооружения, устройства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18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Введени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1 Область примен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2 Нормативные ссылки. Термины и определ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3 Общие полож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4 Инженерные изыск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5 Проектировани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6 Строительство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7 Приемка в эксплуатацию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Приложение А Перечень нормативных документов, на которые имеются ссылк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Приложение Б Термины и определ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Приложение В Библиограф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4:03:00Z</dcterms:created>
  <dc:creator/>
  <dc:description/>
  <cp:keywords/>
  <dc:language>en-US</dc:language>
  <cp:lastModifiedBy>Тункин</cp:lastModifiedBy>
  <dcterms:modified xsi:type="dcterms:W3CDTF">2007-04-05T10:43:00Z</dcterms:modified>
  <cp:revision>4</cp:revision>
  <dc:subject/>
  <dc:title>СНиП 32-02-2003</dc:title>
</cp:coreProperties>
</file>